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1081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1081435"/>
            <w:bookmarkStart w:id="1" w:name="__Fieldmark__5_501081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1081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1081435"/>
            <w:bookmarkStart w:id="3" w:name="__Fieldmark__8_501081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1081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1081435"/>
            <w:bookmarkStart w:id="5" w:name="__Fieldmark__11_501081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1081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1081435"/>
            <w:bookmarkStart w:id="7" w:name="__Fieldmark__14_501081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1081435"/>
            <w:bookmarkStart w:id="9" w:name="__Fieldmark__15_501081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1081435"/>
            <w:bookmarkStart w:id="11" w:name="__Fieldmark__16_501081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1081435"/>
            <w:bookmarkStart w:id="13" w:name="__Fieldmark__17_501081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1081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1081435"/>
            <w:bookmarkStart w:id="15" w:name="__Fieldmark__20_501081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1081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1081435"/>
            <w:bookmarkStart w:id="17" w:name="__Fieldmark__25_501081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1081435"/>
            <w:bookmarkStart w:id="19" w:name="__Fieldmark__33_501081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1081435"/>
            <w:bookmarkStart w:id="21" w:name="__Fieldmark__34_501081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1081435"/>
            <w:bookmarkStart w:id="23" w:name="__Fieldmark__35_501081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1081435"/>
            <w:bookmarkStart w:id="25" w:name="__Fieldmark__36_501081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1081435"/>
            <w:bookmarkStart w:id="27" w:name="__Fieldmark__37_501081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1081435"/>
            <w:bookmarkStart w:id="29" w:name="__Fieldmark__38_501081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1081435"/>
            <w:bookmarkStart w:id="31" w:name="__Fieldmark__39_501081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1081435"/>
            <w:bookmarkStart w:id="33" w:name="__Fieldmark__40_501081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1081435"/>
            <w:bookmarkStart w:id="35" w:name="__Fieldmark__41_501081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1081435"/>
            <w:bookmarkStart w:id="37" w:name="__Fieldmark__42_501081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1081435"/>
            <w:bookmarkStart w:id="39" w:name="__Fieldmark__43_501081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1081435"/>
            <w:bookmarkStart w:id="41" w:name="__Fieldmark__44_501081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1081435"/>
            <w:bookmarkStart w:id="43" w:name="__Fieldmark__45_501081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1081435"/>
            <w:bookmarkStart w:id="45" w:name="__Fieldmark__46_501081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1081435"/>
            <w:bookmarkStart w:id="47" w:name="__Fieldmark__47_501081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1081435"/>
            <w:bookmarkStart w:id="49" w:name="__Fieldmark__48_501081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1081435"/>
            <w:bookmarkStart w:id="51" w:name="__Fieldmark__49_501081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1081435"/>
            <w:bookmarkStart w:id="53" w:name="__Fieldmark__50_501081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1081435"/>
            <w:bookmarkStart w:id="55" w:name="__Fieldmark__51_501081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1081435"/>
            <w:bookmarkStart w:id="57" w:name="__Fieldmark__52_501081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1081435"/>
            <w:bookmarkStart w:id="59" w:name="__Fieldmark__53_501081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1081435"/>
            <w:bookmarkStart w:id="61" w:name="__Fieldmark__54_501081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1081435"/>
            <w:bookmarkStart w:id="63" w:name="__Fieldmark__55_501081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1081435"/>
            <w:bookmarkStart w:id="65" w:name="__Fieldmark__56_501081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1081435"/>
            <w:bookmarkStart w:id="67" w:name="__Fieldmark__57_501081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1081435"/>
            <w:bookmarkStart w:id="69" w:name="__Fieldmark__58_501081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1081435"/>
            <w:bookmarkStart w:id="71" w:name="__Fieldmark__59_501081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1081435"/>
            <w:bookmarkStart w:id="73" w:name="__Fieldmark__60_501081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1081435"/>
            <w:bookmarkStart w:id="75" w:name="__Fieldmark__61_501081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1081435"/>
            <w:bookmarkStart w:id="77" w:name="__Fieldmark__62_501081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1081435"/>
            <w:bookmarkStart w:id="79" w:name="__Fieldmark__63_501081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1081435"/>
            <w:bookmarkStart w:id="81" w:name="__Fieldmark__64_501081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1081435"/>
            <w:bookmarkStart w:id="83" w:name="__Fieldmark__65_501081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1081435"/>
            <w:bookmarkStart w:id="85" w:name="__Fieldmark__66_501081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1081435"/>
            <w:bookmarkStart w:id="87" w:name="__Fieldmark__67_501081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1081435"/>
            <w:bookmarkStart w:id="89" w:name="__Fieldmark__68_501081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1081435"/>
            <w:bookmarkStart w:id="91" w:name="__Fieldmark__69_501081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1081435"/>
            <w:bookmarkStart w:id="93" w:name="__Fieldmark__70_501081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1081435"/>
            <w:bookmarkStart w:id="95" w:name="__Fieldmark__72_501081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1081435"/>
            <w:bookmarkStart w:id="97" w:name="__Fieldmark__73_501081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1081435"/>
            <w:bookmarkStart w:id="99" w:name="__Fieldmark__74_501081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1081435"/>
            <w:bookmarkStart w:id="101" w:name="__Fieldmark__75_501081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