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toLabor V1.60  ( Januar 19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zur Bearbeitung von Grauwertbildern mit 256 Graustufen im 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mageLab-Format auf dem Atari ST/STE/TT/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: Dipl.Phys.Peter H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hrdamm 74                   oder    Heinrich-Hertz-Institu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13629 Berlin                      Nachrichtentechnik Berli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republik Deutschland            Einsteinufe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 - 1058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( Internet ) : harde@mails.hh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arf kostenlos kopiert, benutzt und weitergegeben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 �ber Mailboxen und FTP-Server ist ausdr�cklich erlau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, _nicht_ jedoch die Aufnahme in PD-Serien, auf CD-ROM'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-Disketten von Zeitschriften. Hierzu bedarf es meiner ausdr�ck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LICHEN Genehmig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gabe des Programmes ist nur vollst�ndig, einschlie�lich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module, Demobilder, Anleitungen usw. erlaubt. Jede Ver�nd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oder der zugeh�rigen Dateien ist unzul�ssig und verst��t geg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rlei Gew�hrleistung daf�r �bernommen, da� diese Softwar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ung irgendeines bestimmten Zieles geeignet ist. F�r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de direkte oder indirekte Sch�den ist jegliche Verantwortung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ausgeschlossen, die Benutzung des Programmes erfolgt ausschlie�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zur Zeit noch weiter entwickelt. Wer also Vorschl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 und/oder Erweiterung hat, sollte sie �u�ern ! Auch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ehler sind stets willkommen. Ein Programm dieses Umfanges enth�l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 noch einige Bugs. Je mehr entsprechende R�ckmeldung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e exakter die Fehlerbeschreibung ist, um so schneller k�nn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und beseitig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sollten zumindest die folgenden Informationen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version bei der der Fehler beobach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snummer des Betriebssystems, eventuelle Betriebs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en wie Mag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ierte Accessories ( am besten auch versuchen, ob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im 'leeren' Rechner auftrit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tuell parallel laufende Programme ( unter MagiC, MultiTOS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�glichst genaue Beschreibung des Fehlers ( damit er repro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an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Interesse an einer neuen Programmversion hat, kann mich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per Post kontaktieren und mir eine entsprechende Meld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E-Mail Adresse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eine neue Programmversion fertig und ver�ffentlicht ist, sen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ine kurze Nachricht ( per E-Mail ) wo das Programm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Programmversion wird von mir �blicherweise auf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 kop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merke, ob f�r dieses Programm �berhaupt ein Interesse best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tark es benutzt wird, bitte ich jeden Benutzer mir eine kurz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gal ob per E-Mail, Poskarte, oder sonstwie ) zukommen zu lassen. 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inreichende Resonanz besteht, kann und werde ich mir auch k�nf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machen, das Programm der �ffentlichkeitkeit zur Verf�gung zu stel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�uft auf Atari ST/STE/TT/Falcon in monochrom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. Als Betriebssystem wird mindestens TOS 1.04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trieb unter Magix wird voll unterst�tzt, teilweise werden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m Hintergrund parallel ausgef�hrt. Dazu sollte VT52.PRG,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es Programm, das TOS-Programme in Fenstern laufen l��t,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Die Hintergrundpriorit�t unter Magix sollte auf ca. 1:8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Kleinere Werte ( etwa 1:32 ) lassen die Hintergrundrechnung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m werden, gr��erer Werte ( etwa 1:2 ) f�hren zu einen 'z�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handling im Vord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stallation von NVDI ist _dringend_ zu empfehlen, ansonsten ist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aufbau _sehr_ langsam. Dies sei anhand einer kleinen Tabell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n f�r den Aufbau eines Testbildes gezei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( TOS 1.04 )            44.5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Magix 2.0           18.1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NVDI                12.4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it Magix und NVDI      13.5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( TOS 3.06 )            20.9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Magix 2.0            5.5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NVDI                 4.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it Magix und NVDI       3.7 Sekunden  ( abh. von Hintergrund-Priorit�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n Zeiten beziehen sich auf einen ansonsten 'leeren' Rechn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ccessories, Auto-Ordner-Programme, Hintergrundtasks laufend. Ich de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sprechen f�r sich ! Wer NVDI _nicht_ benutzt, ist selber schu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des Betriebs unter MultiTOS ist mir derzeit nichts bekann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R�ckmeldungen ( positiv oder negativ ) w�re 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uch auf 'kleinen' Rechnern ( &lt; 1MB RAM ) zu betreib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ann aber entsprechend wenig Platz f�r das Laden un Bearbei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n zur Verf�gung. Insbesondere die Durchf�hrung von zweidimens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en ben�tigt einiges an Speicherplatz, soda� 2-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wurde das Programm auch unter einer Beschleuniger-Karte HBS 640 (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) in einem ST(E), auch hierbei sind keine Probleme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Grafikkarten sollten keine Schwierigkeiten verursachen ( sof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-Modus gearbeitet wird ), denn alle Grafik-Ausgab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�ber das VDI. F�r R�ckmeldungen ( positiv oder negativ ) w�r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paket wurde mit dem PD-Programm ST-ZIP gepackt und kann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ch komfortabel wieder entpackt werden. Beim Entpacken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a� die Verzeichnisse rekursiv angelegt werden ( entsprechen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ntpacken sollten sich alle zum Paket geh�rigen Datei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befinden. PhotoLabor ben�tigt zur korrekten Funktionsf�higk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Umgeb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LAB                 �u�er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S.TXT              �nderungen und Verbesserungen der akt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PRG          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RSC           Resource-Datei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CNF           die Konfigurationsdatei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AB.DOC           diese Datei mit Informationen und 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ES              Verzeichnis f�r Batchdateien und Lookup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DER               Verzeichnis f�r die Bild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LFE                Verzeichnis mit den Hilf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LAB.HYP       Hypertext-Datei f�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LAB.REF       Referenz-Datei f�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FE.TXT          Hinweise zur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ULE               Verzeichnis mit externen Rech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064.TOS       zweidimensionale FFT mit 64x64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128.TOS       zweidimensionale FFT mit 128x12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256.TOS       zweidimensionale FFT mit 256x256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2D512.TOS (TT)  zweidimensionale FFT mit 512x5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064.TOS       zweidimensionale inverse FFT mit 64x64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128.TOS       zweidimensionale inverse FFT mit 128x12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256.TOS       zweidimensionale inverse FFT mit 256x256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2D512.TOS (TT)  zweidimensionale inverse FFT mit 512x5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.FPU           Verzeichnis mit den Modulen f�r ST mi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T.FPU           Verzeichnis mit den Modulen f�r TT mi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MP                  Verzeichnis f�r tempor�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se f�r die Bilder und die Hilfedateien d�rfen auch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in diesem Fall m�ssen die Pfade in der Datei PHOTOLAB.CNF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 kann entweder mit einem normalen Texteditor, oder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�ber einen Dialog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se TMP und MODULE sind zwingend ! Die CNF-Datei _mu�_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Ebene wie das Programm ( PHOTOLAB.PRG ) befi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ule f�r die Rechnung mit 512x512 Punkten gibt es nur in der TT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ST dauert eine solche Rechnung einfach viel zu 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Verzeichnis MODULE befinden sich zun�chst Programme, die ohn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eventuell vorhandenen Koprozessors arbeiten. Diese Module sind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FPU lauff�hig, aber entsprechend langsamer. Zus�tzlich gibt 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zeichnissen ST.FPU bzw. TT.FPU Module mit Koprozessor-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nutzen die Performance des Rechners optimal aus, sind aber auf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_ohne_ die entsprechende FPU _nicht_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n eigenen W�nschen und der vorhandenen Hardware mu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e passenden Module in das Verzeichnis MODULE kop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Proble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TTs der �lteren Baureihen, erkennbar am Betriebssystem TOS 3.0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stattung mit einem DD-Floppy-Laufwerk, st�rzen die externen Modu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-Unterst�tzung ab. Die Ursache daf�r ist offenbar ein Fehler im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ests auf einem solchen Rechner haben ergeben, da� beim Einle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s einer Datei die ersten 13 Bytes schlicht und einfach �berle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adurch werden die restlichen gelesenen Daten falsch interpreti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ist ein Programmabsturz. Auf TTs mit TOS 3.06 tritt dies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nicht_ auf. Die externen Module _ohne_ FPU-Unterst�tzung sind v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_nicht_ betroffen, laufen also auch unter TOS 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gr��ere Datenmengen ( Bilder ) mehrfach bearbeitet und kop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 kann es passieren, da� irgendwann eine Fehlermeldung auftaucht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nicht mehr gen�gend RAM vorhanden, obwohl das gar nicht der Fall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 daf�r ist die w�hrend der Bearbeitungsvorg�nge auftretende zuneh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ierung des noch verf�gbaren RAM's. Die zusammenh�ngend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werden irgendwann zu klein, um noch weiter arb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oment hilft dagegen nur ein Neustart des Programmes ( oder der Einbau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r RAM-Erweiteru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twas ( das ist eigentlich kein Problem, sondern liegt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che ) : w�hrend einiger Rechnungen kann das Neuzeichnen der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e etwas auf sich warten lassen. Das liegt daran, da� dies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n Assembler geschrieben, also auf Geschwindigkeit optim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Assembler-Codes werden _keine_ Event-Behandlungen f�r da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( das w�rde ja wieder langsamer werden 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das Program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dient zum Laden, Bearbeiten und Speichern von Graustufenbildern m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Graustufentiefe ( = 256 Graustufen ) auf dem Atari ST/STE/TT/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Laden von Bilddaten werden automatisch das TIF-Format und das ImageL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 ImageLab ist ein PD-Programm das auf einigen FTP-Servern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) erkannt, und die Dateien entsprechend interpretiert. Zus�tzlich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M�glichkeit auch reine Bilddatenfiles, ohne jeden Header,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Hierzu bitte im Abschnitt &lt;Grauwertbild laden&gt;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ildquellen k�nnen gescannte Vorlagen dienen, oder auch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ilder, oder...., o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wendungsbereich ist die Bearbeitung solcher Graustufenbilder,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besserung' der Bildqualit�t durch Helligkeits- oder Kontrastver�n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Rauschunterdr�ckung, Beseitigung von Bildst�rungen usw. Zu diesem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eine Reihe unterschiedlicher Verfahren zu Verf�gung, bis hi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 von Bildern, der M�glichkeit zur Ortsfrequenzfil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urier-Transformierten und anschlie�ender R�ck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verschiedene M�glichkeiten zur Verfremdung von Bild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Verfahren zur Extraktion von bestimmten Bildmerkmalen zu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Kantenextraktion, Skelettieru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zahl der Bearbeitungsfunktionen kann auch im Batchbetrieb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da� komplexe Bearbeitungsvorg�nge weitgehend automati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t also mit PHOTOLAB ein Werkzeug in der Hand, mit dem man Bild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f�r die Einbindung in Textdokumente aufbereiten kann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die M�glichkeit durch Dithering oder Anwendung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diffusionsverfahren Grauwertbilder in reine Bin�rbilder umzuwand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in�rbilder als GEM-IMG-Datei abzuspeichern. Damit steht also a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solcher Bilder z.B. in TeX-Dokumente nichts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enoperationen, die zur Bildbearbeitung durchgef�hrt werden m�ss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recht aufwendig. Man sollte daher, insbesondere auf 8 MHz-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68000 CPU, keine Wunder erwarten was die Verarbeitung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t. Einige der Rechenroutinen sind bereits in Assembler codiert und d�r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System-Performance recht optimal nutzen. Andere Routinen rech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noch in 'Hochsprache' und sind damit nat�rlich deutlich langsamer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um etwas Geduld, so nach und nach wird die Zahl der Assembler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icherheit noch 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olgenden Dokumentation werden s�mtliche Funktionen des Programmes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soweit dies f�r eine erste Anwendung erforderlich is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s Grundwissen �ber die Grundlagen der digitalen Bildverarbei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vorausgesetzt. Die Anleitung will und soll kein Lehrbuch sei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ie Benutzung des Programmes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f�nger in diesem Bereich sei auf die zahlreich vorhandene, und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gute, einf�hrende Literatur verwiesen, die in jeder Uni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 d�rfte. Nur eine kleine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r�cker                             Te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e Bildverarbeitung              Digital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 Hanser Verlag                   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oslavskij                           Zam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�hrung in die digitale             Methoden der der Digi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verarbeitung                       Bildsignal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thig Verlag                          Vieweg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koff                              Abma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Image Processing               Einf�hrung in di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uter Vision                     Bild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ubner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das Programm _nicht_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kann _keine_ Farbbilder laden und bearbeiten. U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fragen vorzubeugen : dabei wird es zun�chst auch bleiben. Ich hab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f�r meine ganz pers�nlichen Anwendungen geschrieben und bes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zeit weder Rechner mit Truecolor-F�higkeiten, noch entsprechende Moni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ist _kein_ Konverter zwischen den dutzenden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-Dateiformate. Zu diesem Zweck gibt es bereits hinreichend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z.B. das Shareware-Programm GEMVIEW oder auch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katonen kommerzieller Anbi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PHOTOLAB ist eine GEM-Applikation, das hei�t, die Bedien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iegend mit der Maus �ber die Men�leiste, in einigen Funktionen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astenfunktionen. Programmausgaben werden ausschlie�lich 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, die Kommunikation mit dem Benutzer erfolgt �ber Dialo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-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bis zu 14 Fenster mit dem Programm zu �ffnen und zu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e Funktionsumfang wird also nur erreichbar sein, wenn durch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agix oder WINX oder ... die Zahl der verf�gbaren GEM-Fenst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�bliche Zahl von 8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ntwicklung erfolgte unter dem Multitasking-Betriebssystem Mag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 dieser Umgebung entwickelt PHOTOLAB auch sein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. Aufwendige Rechnungen k�nnen zum Beispiel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, w�hrend man sich mittlerweise mit ander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�ftigt. N�heres hierzu ist den folgenden Abschnitte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datenfenster sind von 0 bis 11 durchnumeriert. Die Fen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n der Titelzeile des ge�ffneten Fensters. Neue,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 Bilder, landen zun�chst immer im Fenster 0. Ausnahme : Beim Hinzu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werden diese in das Fenster 2 geladen. Auf die Daten im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sich die Mehrzahl der Bearbeitungsfunktionen, diese lege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ergebnis im allgemeinen im Fenster 1 ab. Um ein Ergebni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funktion erneut zu bearbeiten, wird man es also zun�ch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 nach Fenster 0 verschieben oder kopieren m�ssen. Die folgend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'Standardbelegung' der Fenster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0 : hierher werden Bilder aus Dateien geladen, Quelldat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isten 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 : Zielfenster f�r die Mehrzahl der Bearbeit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2 : Zielfenster Bitebene 0, Hinzulade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3 : Zielfenster Bit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4 : Zielfenster Bit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5 : Zielfenster Bit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6 : Zielfenster Bitebe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7 : Zielfenster Bitebe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8 : Zielfenster Bitebe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9 : Zielfenster Bitebe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0 : Zielfenster FFT, d.h. in diesem Fenster wird das Ergebni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ier-Transformation dargestellt. Die zu dies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h�rigen Daten sind gleichzeitig die Quelldat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se Fourier-Transformation und auch f�r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funktionen die auf eine FFT ange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nster 11 : Zielfenster IFT, d.h. in dieses Fenster gelangt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er Fourier-R�ck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Belegung der Fenster kann durch den Benutzer jederz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oder Verschieben von Dat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unterschiedliche Betriebsmodi in denen das Programm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azu existiert im Dialog zur Programm-Konfiguration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ne Rechnungen exclusiv&gt;. Ist dieser Schalter selektiert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Berarbeitung eines Bildes eine Meldungsbox der man entnehm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rade passiert, der Mauscursor wird zur Biene. Bei Hochsprachen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us�tzlich die aktuell bearbeitete Bildzeile angezeigt. Unter Multi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-Betriebssystemen ist in diesem Betriebszustand ein Programmwechse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nutzer _nicht_ m�glich. Die Taskumschaltung von pr�emptiv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avon jedoch 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Schalter _nicht_ selektiert, so entf�llt die Ausgabe der Meldungs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cursor bleibt benutzbar, Taskumschaltungen durch den Benutz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sonderes Konzept wurde f�r die Durchf�hrung der unter Umst�nd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ufwendigen FFT und inversen FFT gew�hlt. Diese Rechenopera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nerhalb von PHOTOLAB durchgef�hrt, sondern durch ein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dem die Daten und Parameter f�r die Rechnung �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chenprogramme werden, sofern Magix als Betriebssystem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gestartet. Man kann also mit PHOTOLAB weiterarbeiten, w�hrend F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 im Hintergrund berechnet werden. Sobald das externe Rechenprogramm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erledigt hat, wird dies von PHOTOLAB erkannt und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wird geladen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Magix _nicht_ vorhanden, so werden die externen Rechenprogram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-Funktion Pexec gestartet, ein paralleles Arbeiten im ob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ist dann nat�rlich nicht m�glich. Die Einzelheiten zum Nachstar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n Rechenprogramme sind in der Beschreibung der Funktionen F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.FF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M�glichkeit der Parallelarbeit hat dieses Konzept ein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: Es konnten auf diese Weise f�r FFT und IFT Programm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, die die Hardware der verschiedenen Rechner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optimal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Version     : diese l�uft auf allen ST/STE/TT/Falcon, egal ob m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ne FPU. Diese Version ist die langsamste von allen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PU, auch wenn sie vorhanden sein sollte, nicht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FPU-Version : ist f�r alle ST-Rechner mit einer FPU 68881 kompatib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ari-Karte SFP004 gedacht. Hier wird die FPU g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ungen werden entsprechend deutli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FPU-Version : dies ist die Version f�r alle TT's mit FPU 68881 oder 68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Abstand die schnellste Var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uch die 'falschen' Programme zu benutzen wird mit Bomben bestra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Programm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laden&gt;  ( Shortcut ^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er Dateiauswahldialog zur Festlegung des zu ladenden Daten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zur Zeit drei unterschiedliche Dateiform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F-Format, sofern es sich bei dem Bild um ein Graustufenbil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stufentiefe von 8 Bit ( = 256 Graustufen ) handelt u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's vorhanden si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FF : SubfileType, mu� ein Bild mit voller Aufl�su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0 : ImageWidth,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1 : ImageLength, Anzahl der Bild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2 : BitsPerSample, Graustufentiefe, mu� den Wert 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6 : PhotometricInterpretation, kann eine Null oder eine Eins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bedeutet, da� der kleinste Grauwert als wei�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, bei einer Eins kennzeichnet der kleinste Grauwer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warzen Bild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1 : StripOffsets, Zeiger auf die Position des ersten Bildpunkt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er auf ein Feld mit Zeigern auf die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Tag's _m�ssen_ vorhanden sein da sonst keine korrekte Auswer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inhaltes erfolgen kann. Es d�rfen durchaus weitere Tag's vorhand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werden jedoch nur teilweise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FE : NewSubfileType, mu� den Wert 0 ( volle Aufl�sung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03 : Compression, mu� den Wert 1 ( unkomprimiert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2 : Orientation, mu� den Wert 1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5 : SamplesPerPixel, mu� den Wert 1 ( 1 Sample pro Pixel 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8 : MinSampleValue, mu� den Wert 0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9 : MaxSampleValue, mu� den Wert 255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1C : PlanarConfiguration, mu� den Wert 1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ist es in der vorliegenden Programmversion _nicht_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imierte TIF-Dateien auszuwerten. Die TIF-Datei kann im MOTOROL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NTEL-Forma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Lab-Format, das Programm ImageLab ist ein PD-Programm da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Funktionen zur Bildbearbeitung zur Verf�gung stellt. Das 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die folgend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 Byte langer Header, die ersten 6 Byte des Headers ent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Zeichenfolge 'B&amp;W256' in hex-codierter Form, danach folgen j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�r die Bildbreite und die Bildh�he in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lddaten, je ein Byte f�r einen Bild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dritte Dateiformat ist eigentlich gar keines. Man kann auch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jeden Header laden sofern es sich um ein quadratisches Bild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ern ein Byte der Datei einem Bildpunkt entspricht. Diese Funktion st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r Testzeit des Programmes und hat sich f�r Experimentierzweck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 zweckm��ig erwiesen. Nat�rlich kann man damit auch Unsinn a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zum Beispiel auch m�glich Textdateien, sofern diese als quadr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interpretierbar sind ( d.h. die Dateil�nge mu� eine Zweierpotenz se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datei laden und anzeigen lassen. Da� dabei dann Pixelm�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fenster erscheint, d�rfte wohl jedem kl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aterkennung erfolgt automatisch. Dabei wird folgenderma�en vor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, ob es sich um eine TIF-Datei im geeigneten Format ( s.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t, wenn dies der Fall ist wird geladen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, ob es sich um eine ImageLab-Datei handelt, ist da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jetzt geladen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pr�fung ob die Dateil�nge eine Quadratzahl ist, dann werd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daten ohne Header interpretiert, ansonsten erfolgt Fehlermeld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uch des Ladevers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 zul�ssige Bildbreite bzw. Bildh�he betr�gt 2048 Punkte.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werden abgewiesen. Wird eine Bildgr��e erkannt, die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dargestellt werden kann, so erfolgt die Darstellung verklein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Bearbeitungsfunktionen wirken jedoch auf die Original-Bild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ktor, um den das Bild verkleinert dargestellt wird, kann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parametern eingesehen werden. Voraussetzung f�r das Laden sehr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st nat�rlich ein hinreichend gro�es RAM-Angebot ( f�r ein 2048 x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gro�es Bild sind 4 MB RAM erforderli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hinzuladen&gt;  ( Shortcut ^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&lt;Grauwertbild laden&gt;, aber es werden nicht alle vorhandene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, sondern es kann eine weiteres Bild hinzugeladen werden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zu ber�cksichtigen, da� das hinzuzuladende Bild das gleic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ildbreite x Bildh�he ) aufweisen mu�, wie die bereits vorhandenen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erfolgt eine Fehlermeldung und der Ladevorga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�ffnen&gt;  ( Shortcut ^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�ffneten Datenfenster 0..11 k�nnen durch das Bet�tigen der Schlie�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geschlossen werden. Das geschlossene Fenster verschwindet dan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, die Bilddaten bleiben jedo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es Men�eintrages &lt;Datenfenster �ffnen&gt;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, in der f�r jedes Fenster ein Button existi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enabled und selektiert --&gt; das Fenster ist bereits 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enabled aber nicht selektiert --&gt; Fenster ist 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daten sind vorhanden, Fenster kann durch Selektion des Buttons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ton ist disabled und nicht selektiert --&gt; Fenster ist geschlossen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en keine Bilddaten zu diesem Fenster, dieses Fenste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also geschlossene Bildfenster, f�r die noch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ind, wieder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ordnen&gt; ( Shortcut ^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em Sortieren der vom Programm ge�ffneten GEM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enster werden in ihre Standard-Position gebracht und ein Redraw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nfenster l�schen&gt;  ( Shortcut ^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azu, ge�ffnete Bildfenster zu schlie�en, beim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melden, und gleichzeitig die entsprechenden Bilder aus dem Spei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 Wenn es auf Grund zahlreicher ge�ffneter Fenster und damit v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ten zu 'eng' im Rechner wird, l��t sich auf diese Weise wie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schaffen. Mit dieser Funktion geschlossene Fenster lassen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&lt;Datenfenster �ffnen&gt; jedoch _nicht_ wieder �ff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mischen&gt;  ( Shortcut ^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em Mischen zweier Grauwertbilder. Zur Auswahl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den Quellbilder und des Zielfensters erscheint ein Dialog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ch das prozentuale Mischungsverh�ltnis der Bilder eingestellt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u beachten, da� die Summe der Mischungsanteile immer 100 % betrag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nicht der Fall, so werden die Werte von PHOTOLAB korrigiert, ggf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nung dann nicht mit dem gew�nschten Mischungsverh�ltnis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subtrahieren&gt;  ( Shortcut ^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 ein Bild von einem anderen subtrahi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Quellbilder und des Zielfensters erfolgt wie bei &lt;Bilder misc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n Dialog, auch hier k�nnen Gewichtungsfaktore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ubtraktion der Bilder ber�cksichtigt werden. Die Subtraktio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bildpunkt = ----- ( Quellbildpunkt1 - k * Quellbildpunkt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berechnet sich aus den Prozentangaben n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Gewicht2 / Gewicht1  ( Gewichte in Proz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n�rbild drucken&gt;  ( Shortcut ^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r Ausgabe eines Bin�rbildes aus einem Fenster auf einem Druck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wird �ber das GDOS vorgenommen, d.h. um diese Funktion nut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u� ein GDOS installiert und ein passender Drucker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angemeldet sein. Ist dies nicht der Fall, so kann keine Druck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es erscheint dann eine Fehlermeldung und Abbruch d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erscheint zun�chst ein Dialog, in dem der zu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reiber eingestellt werden kann, und in dem einzustellen ist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 einzelner Bildpunkt bei der Druckausgabe dar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gibt es drei 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nkt wird genau in einen Druckerpunkt �bersetzt. Das Bild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a�stab 1:1 ausgegeben. Je nach Druckertyp wird die Ausgabe jedoch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unkel erscheinen, obwohl die Bildschirmausgabe ausgewogen wir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ache ist der �berlapp der nebeneinanderliegenden Druckerpixel. Der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stark vom verwendeten Drucker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nkt wird in vier Druckerpunkte �bersetzt, dabei werde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gesetzt ( schwarz dargestellt ), die zwei anderen bleiben wei�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t zu einer linearen Vergr��erung des Bildes bei der Ausgabe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tor 2, gleichzeitig wird die Schw�rzung gegen�ber der 1:1-Ausgab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en Wert reduziert. Hiermit sind in der Regel brauchbare Ausdr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Bildpukt wird in 16 Druckerpunkte �bersetzt von denen 8 gesetzt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 gelassen werden. F�r die resultierende Schw�rzung gilt das gleich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�bersetzung in 4 Punkte, allerdings wird das Bild nun um den Fak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Treiberauswahl und der Wahl der �bersetzungsvorschrif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n Bild- und Papiergr��en-Parameter berechnet un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Es kann nun noch je ein Offset in X- und Y-Richtung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 man den Dialog mit 'Ausf�hren', so wird gepr�ft, ob das Bil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Ausgabeformat pa�t. Ist dies nicht der Fall, wird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ehlermeldung zur Parameter�nderung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vorgang wird gestartet, nachdem das zu druckende Bil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orden ist. Das Drucken erfolgt mehrstufig, zun�chst wird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ruckausgabe aufgebaut ( i.a. schreibt der Druckertreiber dabei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), anschlie�end erfolgt die Ausgabe der Daten an den Drucker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yp, verwendetem Treiber und Gr��e des Bildes kann dieser Vorgang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: Auf dem aktuellen Laufwerk mu� gen�gend Speicherpl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des Druckertreibers verf�gbar sein ( mehrere MB, je nach Bild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). Sollte nicht gen�gend Platz verf�gbar sein, so kann es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Ausgabe auf dem Drucker �berhaupt nicht erfolgt oder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. Alle von mir getesteten Treiber lieferten bei Speichplatzmangel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Laufwerk _keine_ Fehlermeld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schreiben (TIF)&gt;  ( Shortcut ^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Grauwert-Bilddaten im TIF-Format. Dazu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ein Dialog in dem die zu speichernden Bilddaten aus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Anschlie�end erscheint f�r jedes zu speichernde Bil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dialog mit einem Namensvorschlag f�r das Bild, der sich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ummer orientiert ( f�r Fenster 0 z.B. PIC_0.TIF ). Ist ein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w�hlten Namen bereits vorhanden, so erfolgt nochmals Nachfrage,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werden darf, anschlie�end werden die Bilddaten im TI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Die geschriebene Datei enth�lt die folgenden Tag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0FE : NewSubfileType, erh�lt den Wert 0, Bild mit voll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0FF : SubfileType, erh�lt den Wert 1, Bild mit voll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0 : ImageWidth,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1 : ImageLength, Anzahl der Bild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2 : BitsPerSample, erh�lt den Wert 8, Bild mit 256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3 : Compression, erh�lt den Wert 1,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06 : PhotometricInterpretation, erh�lt den Wert 1, kleinester Gra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�sentiert einen schwarzen Bild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1 : StripOffset, Zeiger auf den Bildanfang, erh�lt den Wert $A6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66 ist das erste Bilddatenbyte der geschrieben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2 : Orientation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5 : SamplesPerPixel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8 : MinSampleValue, erh�lt den We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9 : MaxSampleValue, erh�lt den Wer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011C : PlanarConfiguration, erh�lt den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eichern des Headers, der Tag's und der Bilddaten erfolg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uwertbild schreiben (BW)&gt;  ( Shortcut ^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Grauwert-Bilddaten im ImageLab-Format. Die Bi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auswahl erfolgt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n�rbild schreiben (IMG)&gt;  (Shortcut ^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Speichern von Bildfensterinhalten als Bin�rbild im Forma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IMG-Datei. Die Bild- und Dateinamensauswahl erfolgt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werden jedoch nicht die Grauwert-Bilddaten gespeiche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der Inhalt des entsprechenden Fensters ( es handelt sich dabei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s Bin�rbild !) Die Daten werden in unkomprimierter Form als Bi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Die Parameter des Headers der geschriebenen Datei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We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0/1   : $0001 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2/3   : $0008  L�nge des Headers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4/5   : $0001  monochrome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6/7   : $0002  L�nge eines M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8/9   : Pixelbreite in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0/11 : Pixelh�he in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2/13 :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14/15 : Bildh�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Speichern der Bilddaten erscheint ein Dialog, in dem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gr��e eingestellt werden kann. Diese Einstellung hat Einflu� auf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es auf manchen Bildausgabeger�ten ( z.B. Druck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gespeicherte Bilder lassen sich z.B. auch in TeX-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en. Dabei sollte aber getestet werden, ob die Dichte ( Schw�rzung 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beim Ausdruck aus TeX nicht zu hoch wird. Hier mu� gegebenenfall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 einer entsprechenden Lookup-Tabelle die Bildhelligkeit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einer Erfahrung erscheinen Bilder, die auf dem Bildschir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ogene Grauwertverteilung haben, nach dem Ausdruck viel zu dunke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 ist vom Drucker abh�ngig, hier mu� man etwas experimentieren.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wendeten Drucker 'passende' Lookup-Tabelle sollte man sich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z.B. mit dem Namen PRINTER.LOO ) um sie bei Bedarf sofort zur Verf�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nden&gt;  ( Shortcut ^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das Programm. Zuvor werden alle Bilddaten gel�scht, al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und das allozierte RAM wird an das Betriebssystem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ilddaten die nicht in eine Datei gesichert wurden, erfolgt vor de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icherheitsnachfrage und es besteht noch die M�glichkeit die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mkonfiguration&gt;  ( Shortcut ^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die Suchpfade des Programmes eingestellt werden, au�erdem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 des Zugriffs auf zwei Flag's, die das Verhalt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nternen und externen Rechnungen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fadauswahl erfolgt durch Mausklick auf die entsprechende Zeile im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ann die Dateiauswahlbox in der der gew�nschte Pfa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Nach Verlassen des Dateiselektors mit 'OK' erscheint der neue Pfa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lag's haben die folgende 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usausgaben bei externen 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r Schalter selektiert, so machen die externen Programm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von FFT und IFT w�hrend der Rechnung Statusausgaben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kann man sich immer �ber den aktuellen Stand der Rechnung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 Diese Option ist beim Betrieb unter Magix zu empfehl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eitig die TOS-Programme in GEM-Fenstern ablaufen l��t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man diese Option ausschalten, da die Ausgaben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nprogramme ( TOS-Applikationen ) sonst den Bildschirmaufbau (zer)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Rechnungen exc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r Schalter selektiert, so wird bei allen internen Rechnun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 Box angezeigt der man entnehmen kann, was gerade passier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cursor wird als Biene dargestellt, die Men�leiste wird gesperr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wechsel durch den Benutzer ist dann auch unter Magix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 nicht m�glich ( bereits parallel laufende Programme lauf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parallel, man kommt nur nicht heran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Schalter _nicht_ selektiert, so erfolgt w�hrend der meisten (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ernden ) Rechnungen keine Ausgabe des Status, der Mauscursor bleibt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an kann ( fast ) zu jeder Zeit auch zu anderen Applikationen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PHOTOLAB weiter rechnet. Das Ende einer Rechnung ist dar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en, da� das Ergebnis in einem der Bildfenste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tezeit auf externe Task : Hier kann die Intervalldauer ( in Seku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, mit der PHOTOLAB �berpr�ft, ob die Rechn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Task bereits beendet worden ist. F�r einen TT sollte man hi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5 und 10 Sekunden eintragen, f�r einen 8-MHz-ST sind Werte v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30 Sekund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tezeit auf Hilf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tezeit f�r das Hilfe-Accessory. Die eingestellte Zeit wir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orderung einer Online-Hilfe dem Hilfe-Accesory ST-Guide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g gestellt, um den gew�nschten Hilfstext zu finden und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zustellen. Erst nach Ablauf der eingestellten Zeit f�hrt PHOT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Programmausf�hrung fort. Sinnvoll sind hier Zeiten vo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 2 Sekunden f�r einen TT, etwa 3 bis 5 Sekunden f�r eine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zeige voraussichtlicher Rechenzeit vor Rechnung : Ist dieses Flag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rd vor der Mehrzahl der implementierten Bildbearbeitungsfunktio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-Box mit der voraussichtlichen Rechenzeit angezeigt. Erschein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 diese Zeit zu lang, so besteht an dieser Stelle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Vorausberechnung der zu erwartenden Rechenzeit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tart die aktuelle Performance des Systems bestimmt. Bei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einem Mutitasking-Betriebssystem ist zu beachten, da� es zu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en Abweichungen zwischen berechneter und tats�chlicher Rechenzeit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wenn das System sehr hoch ausgelastet ist, oder wen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en w�hrend des Betriebes von PHOTOLAB nach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sgaben �ber den ROM-Port sperren : Dieser Schalter dient dazu,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en ROM-Port prinzipiell zu verhindern. Dazu wird der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Sigma-Terminal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usgabe der Bilddaten �ber den ROM-Port ist nur dann sinnvo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t Hardware angeschlossen ist, die mit den gesendeten Informatio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was anfangen kann. Deshalb sollte die Ausgabe immer gesper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man am ROM-Port irgendeine andere als die erforderlic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lossen, so ist es theoretisch sogar denkbar, da� bei dem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daten dorthin zu senden, etwas zerst�rt wird. Das ist zwar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hrscheinlich, aber immerhin de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sch�tzter Bereich der FFT : Hier kann eingestellt werden, wie gro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 einer FFT sein soll, der durch die Bearbeitungsfunktionen ( Fil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FFT _nicht_ gel�scht werden kann. Bei der Mehrzahl der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inhalte enthalten die zentralen Punkte der FFT die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m Aufbau des Bildes. Ein L�schen dieses Zentrums f�h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gel zu fast v�lligem Verlust der Bild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Konfiguration kann aus dem Dialog heraus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�blicherweise sollte dabei f�r die zu schreibende Datei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.CNF gew�hlt werden, abe selbstverst�ndlich ist auch je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�glich. PHOTOLAB.CNF wird beim Programmstart automatisch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im selben Pfad wie das Programm selbst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nopf Laden l��t sich eine beliebige Konfiguration aus ein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�hlenden Datei nachladen. Die gefundenen Parameter werden bei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 G�ltigkeit gepr�ft, fehlerhafte Zeilen werden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: ( PHOTOLAB.CN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nur ASCII-Zeichen, ist daher auch mit ein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wird, sofern vorhanden, beim Programmstart automatisch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Die ersten 53 Zeilen enthalten die auszuwertend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�rfen _nur_ diese Parameter stehen, keine Kommentare usw. Im Anschlu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53 Zeilen ( also ab Zeile 54 ) kann beliebig viel weiterer Text 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ird nicht ausgewertet. Zeilenenden werden durch CR,LF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 : Pfad auf dem die Bilddat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 : Pfad auf dem die Hilfetext-Datei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 : Pfad f�r Bat-Dateien und Lookup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4 : Pfad der CNF-Datei = Startpfad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 : Schwelle f�r Dither-Verfahren und Fehlerdiffusion ( 0..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6 : Bild-Darstellungsmodus ( 0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7 : Hysterese f�r die Bin�rbild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8 : Vergr��erung bei Ausgabe auf dem Sigma-Terminal ( 1.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9 : Bildhelligkeit ( 10..9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0 : Bildkontrast ( 10..9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1 : Operator f�r die Kantenextraktion ( 0.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2 : Mischungsverh�ltnis bei Kantenverst�rkung ( 0..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3 : Ma� f�r die Eb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4 : Standard Rangordnungs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5 : Format des Rangordnungs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6 : Zahl der Zyklen bei Opening/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7 : Offset f�r den Rangordnungs-Kanten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8 : Faktor f�r Subtraktion beim Unsharp-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19 : Mischungsanteil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0 : Mischungsanteil Hintergrund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1 : X-Offset bei der Druckausgabe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2 : Y-Offset bei der Druckausgabe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3 : Formfeed nach Bildausgabe auf dem Drucker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4 : �bersetzungsvorschrift f�r die Druckausgabe ( 0.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5 : Pixelbreite f�r IMG-Datei ( 0..6 ) , dabei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600 dpi         4 :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360 dpi         5 :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300 dpi         6 :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24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6 : Pixelh�he f�r IMG-Datei ( 0..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7 : Statusanzeigen bei externen Rechnung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8 : Interne Rechnungen exclusiv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29 : Halbwertsbreite f�r Gaussfilter ( 1.0 .. 2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0 : Radius f�r Gaussfilter ( 1..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1 : Wartezeit bis erste Abfrage der Aktivit�t externer Task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1..100 Seku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2 : Anzeige voraussichtlicher Rechenzeit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3 : Intervall-L�nge f�r die Berechnung des Bildhinter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4 : Kantenl�nge des gesch�tzten Zentrums der FFT ( 0, 2, 4,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5 : Pr�fung des vorhandenen Speicherplatzes auf dem Laufwerk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daten geschrieben werd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36 : Berechnung des Gradientenbetrages exakt oder in N�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n 37 - 49 : Koordinaten ( in Pixeln ) der linken oberen Ecken 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 verwalteten GEM-Fenster 0..12,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Koordinate und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0 : Koordinaten ( in Zeichen) der linken oberen Ecke des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nsters, X-Koordinate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1 : Wartezeit f�r das Hilfe-Accessory. Die ein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bei der Anforderung einer Online-Hilfe dem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ory ST-Guide zur Verf�gung gestellt, um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fstext zu finden und im Fenster darzustellen.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auf der eingestellten Zeit f�hrt PHOTOLAB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usf�hrung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2 : Wirkungsbereich der Einstellung Bilddarstellung ( 0,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le 53 : ROM-Port-Ausgaben sperren ( Flag : 0 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�ltigkeit der geladenen Parameter wird �berpr�ft. Liegt der Wer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u�erhalb des Definitionsbereiches, so erfolgt eine ents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 Die Bedeutung der verschiedenen Parameter wird in d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bschnitten n�h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parameter anzeigen&gt;  ( Shortcut ^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Dialog in dem zun�chst das gew�nschte Bildfenster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 und in dem dann eine Reihe von Bildparametern f�r das gew�hlt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Es si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breit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h�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dkontrast ( gro�er Wert -&gt; hoher Kontr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nkelster Bildpunkt ( kleinster auftretender Grauw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tlere Bildhe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lster Bildpunkt ( gr��ter auftretender Grauw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tlerer Informationsgehalt in Bit ( Entropi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darstellung&gt;  ( Shortcut ^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bilder k�nnen nicht direkt auf bin�ren Bildschirmen ( wie SM124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195 ) dargestellt werden da diese nur zwei Graustufen, n�mlich schwar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 darstellen k�nnen. Um trotzdem den Eindruck einer Grauwertdar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, m�ssen die Bilddaten entsprechend aufbereitet werd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reitungsverfahren stehen verschiedene Methoden zur 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�rdarstellung mit fester Schwelle, d.h. alle Bildpunk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wert kleiner als die Schwelle werden schwarz dargestellt,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. Dieses Verfahren vergr�bert die Bilddarstellung sehr stark (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zur Unkenntlichkeit ). Zus�tzlich kann eine Hysteres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�rbildkonvertierung eingestellt werden. Bei Eingabe einer Hys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leich Null erfolgt die Bin�rbildwandlung unter Ber�cksichtigung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er Nachbarn. Auf diese Weise kann das resultierende Bin�rbild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sch�rmer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diffusionsverfahren, auch hier wird jeder Bildpunk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ellwert verglichen und entsprechend auf schwarz oder wei� gesetz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der dabei gemacht wird, wird jedoch auf eine gewiss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barpunkten verteilt, bevor diese ihrerseits mit dem Schwel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ichen werden. Auf diese Weise entsteht ein recht g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werte-Eindruck, die Qualit�t der erzeugten Bin�rbilder nimm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 der ber�cksichtigten Nachbarpunkte zu, allerdings gilt das gleic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ben�tigte Rechenzeit. Die Ber�cksichtigung von 12 Nachbar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ls optimal angesehen werden, eine weitere Erh�hung der Zahl f�h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r weiteren Bild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hering, hier wird mit sogenannten Dither-Matrizen gearbeitet, e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um Vergleich mit einem Schwellwert. Der Grauwerte-Eindruck is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bei der Fehlerdiffusion, jedoch entsehen h�ufig 'Muster' im bere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�rbild die den Bildeindruck beeintr�chtigen k�nnen. Diese 'Muster'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�ngig von der verwendeten Dither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usgabe an das Sigma-Terminal ist nur mit spezieller Hardware am R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, au�erdem mu� man nat�rlich ein entsprechendes Farbgrafik-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stufen-Terminal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unten im Dialog befindlichen Kn�pfen l��t sich einstellen, auf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bilder der neue Darstellungsmodus wirken soll. Drei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kung auf das Grauwertbild im Fenster 0 ( meist Quellb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kung auf das Grauwertbild im obers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kung auf alle Fenster mit Grauwertbildern. Je nach Zahl der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kann die Ausf�hrung dieser Einstellung einige Zeit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Konfiguration kann in der Datei PHOTOLAB.CNF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 siehe Konfiguration siche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( Grafik )&gt;  ( Shortcut ^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elektion dieser Funktion erscheint zun�chst der Dialog, der 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&lt;Bildparameter anzeigen&gt; zur Auswahl des Bildfensters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des gew�nschten Bildes wird f�r dies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-Verteilung, das sog. Histogramm berechnet und anschlie�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ierter Form in einem neuen Fenster dargestellt. Je l�nger eine Lin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es dargestellt wird, desto h�ufiger ist der entsprechende Grau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en Bild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( Klartext )&gt;  ( Shortcut ^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Funktion wie &lt;Histogramm ( Grafik )&gt;, jedoch wird das Hist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rafik in einem Fenster dargestellt, sondern im Klartext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s. F�r jeden Grauwert ( 0..255 ) kann direkt abgelesen werde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innerhalb des Bildes diesen Wert besitzen. Da nur 128 Wert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aloges dargestellt werden k�nnen, kann zwischen der Da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 0..127 und 128..257 hin- und her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ebene zeigen&gt;  ( Shortcut ^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die acht Bitebenen eines Grauwertbildes als Bin�r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. Ein gesetztes Bit eines Bildpunktes wird dabei als we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rgestellt, ein gel�schtes Bit entsprechend als schwarzes Pixel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ung der Bitebenen l��t sich absch�tzen, wieviele Bit's ma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des entsprechenden Grauwertbildes wirklich ben�tigt. Biteb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nur noch Rauschen zeigen, k�nnten bei der Bildspeicher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lichen Informationsverlust auch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ausschnitt w�hlen&gt;  ( Shortcut ^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aus dem Bild im Fenster 0 ein beliebig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, und dieser dann als neues Quellbild in das Fenster 0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Gesamtbild aus dem der Ausschnitt bestimmt worden ist, geh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, das gleiche gilt f�r weitere evtl. vorhandene Bilder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 ( Bildbreite und Bildh�he m�ssen zwischen allen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n konsistent bleib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stlegung des gew�nschten Bildausschnittes erfolgt �ber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Auswahlrahmen wei�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Auswahlrahmen schwarz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Rahmen in Pfeilrichtung bewegen, Schrittweite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rechts ) + Pfeiltaste : Rahmen in Pfeilrichtung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rittweite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links ) + Pfeiltaste : Ausschnitt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Bearbeitung abbrechen, Bildgr��e nicht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Auswahl beenden, neue Bild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Dialog mit Tastenfunktionsbeschreib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kopieren&gt;  ( Shortcut ^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zum Kopieren von Bilddaten von einem Fenster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. Zur Auswahl von Quell- und Zielfenster erscheint ein Dialog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nken Seite die 12 m�glichen Quellfenster und auf der rech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en Zielfenster aufgelistet sind. Als Quellfenster ist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ann selektierbar, wenn auch Bilddaten f�r dieses Fenster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ielfenster sind alle 12 Fenster zugelassen. Belegte Fenster sind i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eingetragenen Namen des Bildes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in ein bereits belegtes Fenster kopiert werden, so erfolgt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frage, ob die Daten im Zielfenster wirklich �berschri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ist sichergestellt, da� Daten nicht versehentlich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verschieben&gt;  ( Shortcut ^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Funktionsweise wie &lt;Bild kopieren&gt;, nur wird zus�tzli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vorgang das Quellbil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format �ndern&gt;  ( Shortcut ^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format kann mit dieser Funktion vergr��ert oder verklein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 des Bildformates hat zur Folge, da� nur das Bild im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bleibt, alle anderen vorhandenen Bildfenster werden 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daten werd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s- bzw. Verkleinerungsfaktor sind f�r die Horizonta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 getrennt einstellbar. Ungleiche Einstellungen f�r die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zu einer Verzerrung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zwischen Skalierung mit oder ohne Interpolation / Mittelung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mit Interpolation / Mitte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Bildverkleinerung wird jeder Ziel-Bildpunkt aus dem Mitte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entsprechenden Bildfeldes des Quellbildes gebildet. Beispiel 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erkleinerung auf 50 % linear wird jeder Ziel-Bildpunkt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-Feld des Quellbildes gewonnen. Bei jeder Bildverkleinerung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informationen unwiderbringlich verlo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r eine Bildvergr��erung erfoderlichen zus�tzlichen Bildpunk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h zweidimensionale Interpolation zwischen den Quellbildpunkten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Rechenzeiten ertr�glich zu halten sind nur feste Vergr��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25 %, 133 %, 150 %, 200 %, 300 % 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DIalog sind nur diejenigen Vergr��erungen selektierbar, bei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ildbreite und Zielbildh�he unter dem Maximalwert von 2048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ohne Interpolation / Mitte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kann der Skalierungsfaktor in 1 %-Schritten zwichen 2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500 % eingestellt werden. Kleinere und gr��ere Werte werden 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gilt f�r Vergr��erungsfaktoren, bei denen das resul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die maximal zul�ssige Gr��e �berschreit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gr��erung des Bildes bedeutet _keine_ Vergr��erung des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s des Bildes ( physikalisch : leere Vergr��erung )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dem vergr��erten Bild kleine Einzelheiten h�ufig besser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s im Original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er drehen&gt;  ( Shortcut ^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orhandenen Grauwertbilder werden mit dieser Funktion um 90 Grad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hrzeigersinn ( im mathematisch positiven Sinn ) gedreh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 Fenster die nur Bin�rbilddaten enthalten ( Bitebenen 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, der Bildinhalt ge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 invertieren&gt;  ( Shortcut ALT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den Grauwert jedes einzelnen Quellbildpunktes, d.h. der Wert 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Wert 255 - x ersetzt. Das berechnete invertierte Bild erse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ohne R�ckfrage, durch nochmalige Anwendung der Funktio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zustand wieder 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ontrast/Helligkeit&gt;  ( Shortcut ALT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lassen sich Bildhelligkeit und Bildkontras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manipulieren. In dem erscheinenden Dialog k�nnen jeweils Wert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%) und 900 (%) eingetragen werden. Dabei entspricht der Wert 100 (%)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igen Zustand des Bildes im Fenster 0, Werte kleiner als 100 (%)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Verdunkelung bzw. einer Kontrastminderung, Werte gr��er als 100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r einer Aufhellung bzw. Kontrasterh�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ipulation der Bildhelligkeit wird durch einfache Additio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ktion eines festen Zahlenwertes auf die Grauwerte des Bildes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�nderung des Kontrastes durch eine Multipikation mit einem Wert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leiner 1 und anschlie�ender Wiederherstellung des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Grauwertes des Bildes. In jedem Fall wird an den Grenz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es ( 0 und 255 ) ein Clipping durchgef�hrt, d.h. alle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Manipulation Grauwerte kleiner 0 erhalten w�rden werd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0 gesetzt, alle Punkte mit Grauwerten gr��er 255 werden auf dies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okup-Tabelle �ndern&gt;  ( Shortcut ALT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ookup-Tabelle stellt die �bersetzungsvorschrift dar, mit der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e in einem Bild repr�sentieren sollen. Normalerweise wird ma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-Tabelle arbeiten, die durch eine Gerade mit der Steigu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ist. Ein punktweise invertiertes Bild erh�lt ma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, der eine Gerade mit der Steigung -1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erdefinierten �nderung der Lookup-Tabelle erscheint ein Fen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aktuelle Lookup-Tabelle eingetragen ist. Befindet sich der Mau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s Eingabebereiches dieses Fensters, so wird er als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, innerhalb des Eingabebereiches dagegen als kleines Kre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rscheint die aktuelle Cursorposition in der Titel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. Die erste Zahl entspricht dabei dem aktuellen Grauwert,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Wert, als der dieser Grauwert dargestellt werden soll. Durch 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Maustaste und gleichzeitiges Bewegen des Mauscursors kann man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'�bersetzungskurve' zeichnen. ( Achtung : Cursor nicht zu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). Hat man sich auf diese Weise die neue Lookup-Tabelle erzeu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an anschlie�end die Schlie�ecke des Fensters bet�tigen. Das aktuell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enster 0 wird dann entsprechend dieser Tabelle interpretiert und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innvolle Lookup-Tabellen sind auf die Funktionstasten gelegt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achen Tastendruck eingetragen werden. Des weiteren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aktuelle Lookup-Tabelle in eine Datei zu schreiben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aus einer Datei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bele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y = x  ( Standard-Darstellu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y = 255 - x  ( invertiertes B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3 : y = sqrt ( 255 * x )  ( Wurzelfunk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4 : y = x * x / 255  ( quadratische Funk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 : y = 255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6 : y = 255 - ( 255 /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7 : y = 51 + sqrt ( 200 * x - x /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8 : y = 128 + x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9 : Lookup-Tabelle aus einer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: aktuelle Lookup-Tabelle in eine 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Bet�tigen der Taste UNDO kann das Editieren der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 Das Programm kehrt zur�ck in die Haupt-Eventschleif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darstellung bleibt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: die mit dieser Funktion erzeugte Lookup-Tabelle wird _nicht_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weitere Darstellungsoperation verwendet, sondern nur, wenn dies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Wahl der Funktion &lt;Lookup-Tabelle �ndern&gt; gefordert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spreizen&gt;  ( Shortcut ALT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endung dieser Funktion k�nnen die Grauwerte eines Bildes in d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erden, da� m�glichst der gesamte Wertebereich ( 0..255 )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Man wird also hiermit bei Bildern, die sehr kontrastarm sind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leinen Teil der m�glichen Grauwerte enthalten, eine Kontrast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ung dieser Funktion bewirkt zun�chst die Berech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Quellbild, anschlie�end wird dieses Histogramm gespreizt, d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Zielbild wird im Fenster 1 dargestellt und da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 erscheint in einem gesondert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einflu�t die Lookup-Tabelle, die modifizierte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anschlie�end durch Wahl der Funktion &lt;Lookup-Tabelle �nd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stogramm ebnen&gt;  ( Shortcut ALT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ieser Funktion empfiehlt sich immer dann, wenn das Que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( fast ) alle Grauwerte ( 0..255 ) enth�lt, aber ein sehr ausgepr�g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s Maximum im Histogramm auftritt ( d.h. es gibt sehr viele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hr �hnliche Grauwerte besitzen ). Solche Bilder erschein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astarm und ein Spreizen des Histogrammes ist ( fast ) nicht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Ebnen des Histogrammes kann hier trotzdem eine deutlich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eindruckes erreicht werden, indem das Histogramm im Bereich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r Grauwerte 'auseinander gezogen'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ma� der Ebnung kann �ber einen Parameter eingestellt werden. Werte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bewirken eine nur geringe Ebnung, Werte �ber 1 eine sehr starke Eb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ber�qualisation ). �blicherweise werden mit dem Wert 1.0 (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) brauchbare Ergebnisse erz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ung dieser Funktion bewirkt zun�chst die Berechnung des Hist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Quellbild, anschlie�end wird dieses Histogramm geebnet, d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Zielbild wird im Fenster 1 dargestellt und da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m erscheint in einem gesondert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einflu�t die Lookup-Tabelle, die modifizierte Lookup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anschlie�end durch Wahl der Funktion &lt;Lookup-Tabelle �nd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ttelwertfilter&gt;  ( Shortcut ALT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ieser Funktion erscheint zun�chst ein Dialog, in dem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trix bestimmt wird, �ber die die Mittelwertbildung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Es kann mit Matrizen von 3x3 oder 5x5 Punkten gerechne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wert des betrachteten Zentralpunktes und eine Umgebung von 8 bzw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werden gemittelt, der errechnete Mittelwert wird als neuer Grau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ntralpunkt der Matrix eingesetzt. Diese Funktion eignet s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unterdr�ckung und erzeugt einen 'Weichzeichner'-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ordnungsfilter&gt;  ( Shortcut ALT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dia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wird zun�chst die Gr��e der Matrix bestimmt, mit der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 ist ( 3x3 oder 5x5 Punkte ). Die Grauwerte des Zentralpunk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Umgebung von 8 ( bzw. 24 ) Punkten werden in eine Rangordnung gebr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nach ihrem Wert sortiert. Als neuer Grauwert f�r den Zentral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ird nun der Medianwert dieser Rangordnung, d.h. der 5.gr��te (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gr��te )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ist es m�glich kleine Bildfehler ( wei�e oder schwa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ken ) zu eliminieren. Auf Grund der Notwendigkeit des Sortieren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�ten von 9 ( bzw. 25 ) Punkten sind dier Rechenzeiten erheblich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.B. beim Mittelwert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latation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s Dilatationsfilter ist ein Rangordnungsfilter. Die Paramet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nung erfolgt wie beim Erosionsfilter, nur wird bei der Dilat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kleinste_ in der betrachteten Umgebung auftretende Grauwert dem zentr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wert als Intensit�t zugewiesen. Helle Bereiche des Bildes werden kl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 Bereiche dehnen s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osion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osionsfilter stellt, wie das Medianfilter, ein Rangordnungsfilter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estlegung der Matrixgr��e ( 3x3 oder 5x5 Punkte ) werden die Grau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achteten Bildpunkte in eine Rangordnung gebracht, der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Grauwert wird dann als Wert f�r den zentralen Matrix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Dunkle Bereiche werden also kleiner ( erodiert ), hell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nen s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Opening werden nacheinander Erosion und Dilatation durchgef�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ist stark abh�ngig vom Bildinhalt. Es kann eingestellt werden,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gang wiederholt werden soll. Das Endergebnis der Rechnung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Opening, aber Reihenfolge jetzt Dilatation / E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nten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antenoperator wird die Differenz Maximum - Minimum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ensters als neuer Grauwert des Zentralpunktes gesetzt. Dies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ehr rauschempfindlich. Verminderte Rauschempfindlichkeit erh�lt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gt; 0, dann wird die Differenz zwischen dem m.gr��ten und dem m.kleins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peratorfensters gebildet. Die Kantenempfindlichkeit nimmt dabei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d-Ran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euer Zentralwert des Operatorfensters wird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aximum + Minimum ) / 2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nsharp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mit Hilfe des Medianfilter ( s.o. ) ein 'unscharfes'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, anschlie�end wird dieses vom Quellbild subtrahiert. Dabei k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btraktion ein Gewichtungsfaktor angegeben werden. Werte gegen 0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Quellbild, Werte gegen 1 f�hren zu maximaler 'Versch�rfung'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okaladaptiver Min-Max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, ob der zentrale Grauwert des Operatorfensters n�her am Minim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aximum des Fensters liegt, wird das Minimum bzw. Maximum als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we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ussfilter&gt;  ( Shortcut ALT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ter dient der Rauschunterdr�ckung in Bildern. Es kann,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ehr einfachen Mittelwertfilter konfiguriert werden, die Matrix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chnet wird kann zwischen 1 und 400 ! Punkten gro� sein. Bei Se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unktion erscheint zun�chst ein Dialog, in dem die Halbwerts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gma ) und der Radius ( r ) des zweidimensionalen Gaussfilter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ie Funktion, die zur Berechnung der Matrixkoeffizient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kann ebenfalls dem Dialog entnommen werden. es ist zu be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wertsbreite und Radius der Filtermatrix in einem sinnvollen 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inander stehen m�ssen ( r &gt;= 4 * sqrt ( Sigma )), ansonsten kann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hlern kommen. Die ben�tigte Rechenzeit h�ngt quadratis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Radius ab und kann dementsprechend _sehr_ gro� ! werden.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gramm-Betriebsmodus 'interne Rechungen exclusiv' eingestellt, so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ach jeder gerechneten Bildzeile die Information, wie weit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chr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ieses Filters ist h�ufig sinnvoll, wenn aus einem Bild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 oder wenn skelettiert werden soll. Beide Verfahren reagier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lich auf Bildrauschen, das man mit dem Gaussfilter recht wirkungs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anten verst�rken&gt;  ( Shortcut ALT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k�nnen Kanten, d.h. hell-dunkel Wechsel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 hervorgehoben werden. Beim Aufruf erscheint zun�chst ein Dialog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�nschte Operator zur Extraktion der Kanten festgelegt, und in 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Mischungsverh�ltnis zwischen Originalbild und Kantenbil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Zur Kantenextraktion stehen vier verschiedene Operat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Prewitt-Operator : Dieser beeinhaltet eine Gl�tt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bildung, wirkt aber in der implementierten Form prim�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 und vertikale K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Sobel-Operator enth�lt ebenfalls eine Gl�ttung und wirk prim�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, vertikale und unter 45 Grad verlaufende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Laplace-Operator ist in der Lage, Kanten jeder beliebigen Richt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Bild zu extrahieren. Er ist allerdings sehr rauschempfindlich, so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r Anwendung dieses Operators meist eine Rauschunterdr�ckung (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- oder Gaussfilter )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-P0 Operator : Vorteil dieses Operators ist, da� die extrahierten K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icke von 1 Punkt aufweisen, dies ist bei den zuvor beschrieb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zierenden Operatoren nicht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zustellende Mischungsverh�ltnis gibt an, wie das Zielbild ge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Ein Verh�ltnis von 90 zu 10 bedeutet, da� jeder 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ildes zu 90 % aus dem Quellbild und zu 10 % aus dem extrah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bild gebildet werden soll. Entsprechend liefert ein Verh�ltnis von z.B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10 das reine Kantenbild als Ziel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Prewitt- und den Sobel-Operator existiert ein weiterer Paramete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kann eingestellt werden, ob die Gradienten-Betragsberechnung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 soll ( REAL-Rechnung, langsam ) oder ob der Betr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en durch den Betag der Richtungsdifferenz angen�h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TEGER-Rechnung in Assembler, schne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kelettieren&gt;  ( Shortcut ALT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Funktion handelt es sich um einen mehrstufigen Proze�. Na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auch hier der Dialog zur Auswahl des Operator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extraktion ( siehe &lt;Kanten verst�rken&gt; ) jedoch ist in diesem Fal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sverh�ltnis nicht einstellbar, da f�r die Skelettierung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s Kantenbild erzeugt wird. In dem dreistufigen Proze� wird als ers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w�nschten Operator eine Kantenextraktion durchgef�hrt, anschlie�e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sultat in ein reines Bin�rbild umgerechnet ( Kanten wei�,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 ) und dieses Bin�rbild wird dann skelettiert, das hei�t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die Kanten auf die Dicke von 1 Punkt zu verd�nnen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die Skelettierung ist die Hysterese, mit der die Bin�r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 durchgef�hrt wird. Dieser Parameter ist �ber den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lddarstellung&gt; einstellbar. Je gr��er die Hysterese eingestellt wird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r ist die Rauschempfindlichkeit. Allerdings wird die Extr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Bilddetails mit steigender Hysterese ebenfalls schlechte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ergebnisse und das Endergebnis der Rechnung werden jewei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 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ntergrund berechnen&gt;  ( Shortcut ^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ieser Funktion verbirgt sich ein konfigurierbarer, starker Tiefpas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Dialog, indem die Intervallgr��e angegeben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erfolgt die Berechnung des gleitenden Mittelwertes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. Die Berechnung erfolgt separat f�r Zeilen und Spalten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nung befindliche Zeile/Spalte wird ( sofern interne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 ausgef�hrt werden ) angezeigt. Bei sehr starker Mittelung ( gro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) kann die Rechnung einige Zei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eignet sich zur Berechnung eines unerw�nschten Bildhintergru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 &lt;Bilder subtrahieren&gt; kann der Hintergrund anschlie�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Quellbild heraus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Sigma Terminal&gt;  ( Shortcut ALT 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m Romport eine ganz spezielle Hardware angebaut hat un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arbgrafik-Graustufen-Terminal vom Typ Sigmex 5400 besitzt, dan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die Bilddaten eines Fensters an das Terminal schi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darstellen lassen. Diese Funktion habe ich ganz speziell f�r m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, sie ist nur deshalb in der ver�ffentlichten Version, weil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zig verschiedenen Programmversionen herumschlagen will. F�r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ch ( oder Sie ) ist diese Funktion ohne Nutzen und sollt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T&gt;  ( Shortcut ALT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0 --&gt; Zielbild : Fens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sich die zweidimensionale Fourier-Transfor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ildes ( oder eines Bildausschnittes ) berechnen und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.h. angezeigt wird nicht die Fourier-Transformierte selbst, denn die 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wertig, sondern der Logarithmus des Betrages davon ). Zur Bedie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elektion des Men�eintrages &lt;FFT&gt; wird zun�chst einmal das Fenster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ste Position gebracht und im Bildfenster erscheint ein schwa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iger Rahmen. Dieser Rahmen stellt den bez�glich der Fl�che gr�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 Ausschnitt des aktuellen Bildes dar, der einer FFT unterzo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iesen Rahmen kann man nun verschieben und ggf. auch i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und damit den gew�nschten Bildausschnitt festlegen. Dazu gib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Auswahlrahmen wei�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Auswahlrahmen schwarz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Rahmen in Pfeilrichtung bewegen, Schrittweite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rechts ) + Pfeiltaste : Rahmen in Pfeilrichtung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rittweite 1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( links ) + Pfeiltaste : Rahmen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Abbrechen, keine Fourier-Transformatio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selektierten Ausschnitt einstellen, FF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Dialog mit den Tastenfunktion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antenl�nge f�r einen zu transformierenden Bildausschnitt sind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64, 128, 256 und auf gro�en Bildschirmen ( z.B. TTM195 am TT ) auch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ul�ssig. Da� es nur Zweierpotenzen sein d�rfen liegt an dem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Algorithmus. Bilder kleiner als 64x64 Punkte erscheinen mi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, Bilder mit mehr als 512x512 Punkten zu transformieren braucht i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eicherplatz und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nung wird nicht von PHOTOLAB selbst durchgef�hrt, sondern 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( das sich im Verzeichnis MODULE befinden mu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iert. Dazu mu� auf der selben Ebene, auf der sich auch PHOTOLA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ein Verzeichnis TMP existieren, �ber das PHOTOLAB und das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programm ihre Daten austauschen k�nnen. Zus�tzlich ist die Existenz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erforderlich ( Kennung MBOX ) den sich PHOTOLAB selbst instal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ein Cookie-Jar vorhanden ist. �ber den Wert dieses Cookies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�synchronisation zwischen PHOTOLAB und dem externen Rechen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setzt unmittelbar vor dem Start des Rechenprogrammes ein Bit i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Cookies und �berpr�ft dann st�ndig, ob dieses Bit noch gesetzt is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programm setzt seinerseits nach dem Ende der Rechnung, unmittelbar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selbst terminiert, das bewu�te Bit wieder zur�ck, wodurch PHOTOLA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rh�lt, da� die Ergebnisdaten nun geladen und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arallel-Arbeit funktioniert nat�rlich _nicht_ in der beschriebenen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Single-TOS, hier l�uft alles sch�n brav nacheinander ab. Auch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leider nicht in der beschriebenen Weise unterst�tzen, da i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diesem Betriebssystem zur Verf�gung habe. Und g�nzlich un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ich diese Funktion nicht auf die Allgemeinheit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Multitasking-Betriebssystem Magix ist dagegen uneingeschr�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s Arbeiten m�glich, d.h. man kann eine FFT berechnen 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zu das Quellbild anderweitig weiter bearbeiten ( nur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man nicht ver�nde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: F�r die Durchf�hrung einer FFT ( oder IFT ) werden erh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mengen exportiert ( in tempor�re Dateien geschrieben ). Auf d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das Verzeichnis f�r die tempor�ren Dateien installiert wurde,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freier Speicherplatz befinden. Ist dies nicht der Fall, so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ehlfunktionen oder Abst�rzen des externen Moduls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T bearbeiten&gt;  ( Shortcut ALT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10 --&gt; Zielbild : Fens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urier-Transformierte eines Bildes zu berechnen und anzeigen zu lassen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ganz nett sein, bringt f�r sich allein aber noch nicht den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ffekt. Deshalb sind die Funktionen &lt;FFT&gt;, &lt;FFT bearbeiten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eigentlich als Einheit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&lt;FFT bearbeiten&gt; dient nun dazu, bestimmte Bereich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ierten zu entfernen. Dazu sind eine Reihe von 'Fil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, die wiederum �ber Tastenfunktionen konfigurierbar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Filterfunktionen erfolgt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 : Tief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6 : Hoch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7 : Band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8 : Bandsto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9 : Richtu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: L�schen beliebiger Bereiche aus de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und F2 dienen bei s�mtlichen Filtern dazu, die Rahmen wei� bzw.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. In Abh�ngigkeit vom eingestellten Filter ist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nun leicht unterschiedlich. Es gi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5..F8 ( Tiefpass-, Hochpass-, Bandpass-, Banstopfilte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: inneren Rahmen vergr��ern /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Pfeiltaste : �u�eren Rahmen ( sofern vorhanden ) vergr��e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9 ( Richtungsfilter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links/rechts : Richtungsfilter drehen ( 0..179 Gr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auf/'runter : Richtungsfilter 'schmaler'/'brei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10 ( L�schen beliebiger Bereiche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r Maus Rechteck aufziehen ( dabei linke Maustaste festhalt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wird der zu l�schende Bereich definiert, Mausklick rechts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efinition wi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Filtern wird durch Bet�tigen von DELETE der Filtervorgang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der gew�hlte Bereich aus den im RAM befindlichen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und das Fenster entsprechend aktualisiert. Anschlie�end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der tempor�ren Dateien mit dem Real- und Imagin�r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ierten. Die komplexe FFT wird also nicht im RAM b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irekt auf der Platte. Grund daf�r ist die Tatsache, da�, selb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duzierter Genauigkeit gerechnet wird, f�r jeden komplexen 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-Transformation 8 Byte anzusetzen sind ( bei hoher Genauigkeit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). Eine Fourier-Transformierte eines 512x512 Punkte gro�en Bildes nimm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2 MB ( 4 MB ) Speicher in Anspr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UNDO beendet den Bearbeitungsvorgang, man gelangt zur�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upt-Eventschleife des Programmes und kann durch Wahl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die R�cktransformation ausf�h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 FFT&gt;  ( Shortcut AL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: Fenster 10 --&gt; Zielbild : Fens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man sich die Fourier-Transformierte eines Bildes berechnet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 gew�nschter Weise bearbeitet wurde, kann ma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transformation durchf�hren lassen und das Ergebnis der Bearbeitung i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urchf�hrung der inversen Fourier-Transformation gilt das gleich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FT, auch sie wird extern durchgef�hrt ( bitte bei FFT nachles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ie FFT erfolgreich ausgef�hrt, so wird das Ergebnis automatis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geladen und im Bildfenster 11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box installieren&gt;  ( Shortcut AL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sollt man eigentlich niemals ben�tigen, denn PHOTOLAB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Programmstarts automatisch dem MBOX-Cookie zu installier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us irgendwelchen Gr�nden fehlgeschlagen sein, so hat man hier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einen erneuten Installationsversuch durchzuf�hren. Wo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en�tigt wird, kann im Abschnitt &lt;FFT&gt;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 �ndern&gt;  ( Shortcut ALT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erlaubt den Zugriff auf den Wert des installierten MBOX-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st ausgesprochen hilfreich, wenn ( aus welchem Grund auch immer 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echenprogramm nicht ordnungsgem�� gestartet wurde oder zur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Fehler erzeugt hat. Dann bleibt n�mlich das Bit im Wert des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und PHOTOLAB ist nicht in der Lage erneut ein externes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sollte man 'per Hand' ( mit dieser Funktion ) d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setzen, die Fehlerursache beseitigen und dann kann man ohne Reboo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man mit dieser Funktion auch Unsinn anstellen, wenn man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t l�scht obwohl noch eine externe Rechnung l�uft und dann sofo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xterne Rechnung zu starten versucht, kann alles m�gliche pa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uch Datenverluste auf der Platte ) ! Also, ich habe gewarnt, wer Un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t, ist selbst Schu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tchbearbeitung&gt;  ( Shortcut ALT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zahl der in PHOTOLAB implementierten Bearbeitungsfunktione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atchbetrieb ausgef�hrt werden. Damit ist es m�glich, sehr komplexe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mer wiederholende Bearbeitungsvorg�nge zu automatisieren. Na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unktion erscheint zun�chst der Dateiauswahldialog. In diesem mu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arbeitungsvorg�nge die Bilddatei bestimmt werden, oder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zeichnis einzustellen und als Dateiname ist ein Platzhal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vorzugeben. Im ersten Fall wird die im folgenden zu defi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vorschrift f�r die ausgew�hlte Datei ausgef�hrt, im zweiten Fal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im Verzeichnis befindlichen Dateien, deren Name auf di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�t', nacheinander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maximal 100 Dateien verwaltet werden, sind in dem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mehr als 100 Dateien vorhanden auf die die Wildcard 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ersten 100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en des Dateiauswahldialoges mit 'OK' wird ein Fenster ge�ff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s zu 20 Batchbefehle eingetragen werden k�nnen. der Textcursor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Arbeitsposition im Batchfenster. Zum F�llen dieses Fen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gibt es eine Reihe von Tasten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auf : Cursor um eine Zeil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eiltaste 'runter : Cursor um eine Zeil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: Batchbefehl einf�gen, es erscheint ein Dialog zur Auswah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n Befehls, falls zu diesem Befehl noch Parameter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, ein weiterer Dialog zur Einstellung dieser Parameter. Di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rameter ist den entsprechenden Funktionsbeschreibunge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alle Parameter ordnungsgem�� bestimmt worden, wird der neue Befe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ktuellen Cursorposition in die List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: l�scht den Befehl in der Zeile, in der sich gerade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: zeigt einen Dialog mit Informationen �ber die Tastenfunktion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: Alle Eintragungen �bernehmen und sofort mit der Abarb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befehle f�r alle 'passenden' Dateien beginnen ( das kann dauern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: Speichern der aktuellen Batchbefehle in eine Datei ( ASCII-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: Laden einer Batch-Befehlsfolge aus einer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 : Batch-Editor verlassen, Batchbefehle nicht ausf�hren,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n Befehle bleiben jedoch erhalten und werden beim n�chst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in das Fenster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Arbeit an einem Batch-Job bleibt das Textfenst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n Befehlen ge�ffnet und der Cursor markiert jeweils de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n Befehl. Die Batchbearbeitung ist durch Tastendruck unterbrech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Nachfrage, ob wirklich abgebrochen werden soll, wenn 'J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wird, endet die Batchbearbeitung sofort, andernfalls wir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Unterbrechung fortge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tchbefhele im Einzel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efehlen ist gemeinsam, da� sie aus einem 11 Zeichen langen Befehl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gf. nachfolgend bis zu 3 Parametern bestehen. Das Format der Befeh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end ! Auch zus�tzlich eingef�gte Leerzeichen k�nnen zur Fehl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um Nichterkennen der Befehle f�hren. Im Anschlu� an Befehls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ann sich ( nach mindestens einem Leerzeichen ) noch ein Kommen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befinden wobei jedoch eine Zeilenl�nge von 80 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werden darf. Gro�-/Kleinschreibung brauch bei den Befehl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icture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ein Bild aus der durch den Pfadnamen spezifizierten Datei.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der komplette 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Parm n mmm oo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Parameter f�r die Konvertierung Graustufenbild -&gt; Bin�rbild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n mit der Schwelle mmm. n kann den Wert 0..9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Bin�rdarstellung mit fester Schwelle und Hys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ehlerdiffusion mit 3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ehlerdiffusion mit 4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Fehlerdiffusion mit 6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Fehlerdiffusion mit 12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Dithering mit 4x4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Dithering mit 8x8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Dithering mit 16x16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Ausgabe auf Sigma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chwelle sind Werte zwischen 0 und 255 zul�ssig ( mmm )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ese ( ooo ) gilt das gleiche, der Parameter p wird nur im Mod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gma-Terminal ) benutzt, es handelt sich um den Vergr��erungsfa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e Werte sind 1.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as Graustufenbild aus Fenster 0 mit den aktuellen Konver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ture nn EXT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das Bild aus dem Fenster nn in eine Datei. Es wird der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verwendet, der in 'LoadPicture' benutzt wurde, die Extension EX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gesetzt. EXT bestimmt das Datenformat, in dem die Dat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zul�ssig sind TIF, B_W und IMG. Ist eine Datei gleichen Namen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so wird diese ohne R�ckfrage ersetzt. Die Parameter m u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ur beim Speichern als GEM-IMG-Datei ausgewertet, sie ent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en f�r die zu verwendende Pixelgr��e ( m : Pixelbreite, o : Pixelh�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Bright nn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von Helligkeit und/oder Kontrast des Bildes aus Fenster 0. F�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elligkeit ) und mmm ( Kontrast ) sind jeweils Werte zwischen 10 und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. Das Ergebnis der Bearbeit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icture n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 das Bild aus Fenster nn in das Fenste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icture n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as Bild aus Fenster nn in das Fenste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Size xxx yy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die Gr��e des Bildes im Fenster 0, alle andere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Grauwertbidler gehen dabei verloren. xxx und yyy sind die Vergr��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ungsfaktoren f�r die X- bzw. Y-Richtung des Bildes.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Rechnung mit Interpolation / Mittelung, mit n = = wird _ke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bzw. Mittelung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orhandenen Grauwertbilder werden mit dieser Funktion um 90 Grad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hrzeigersinn ( im mathematisch positiven Sinn ) gedreh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 Fenster die nur Bin�rbilddaten enthalten ( Bitebenen 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, deren Bildinhalt ge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das Bild im Fens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_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izt das Histogramm des Bildes im Fenster 0, Rechenergebnis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His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et das Histogramm des Bildes im Fenster 0, Rechenergebnis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 n.nn ist der Parameter f�r das Ma� der auszuf�hrenden Eb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sind Werte &gt;= 0 und &lt;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wert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s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sions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ationsfilterung des Bildes im Fenster 0 mit nxn-Matrix,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ter 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es Bildes im Fenster 0 mit nxn-Matrix, es werden mm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Das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ter 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s Bildes im Fenster 0 mit nxn-Matrix, es werden mm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Das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Operat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empfindlicher Rangordnungsoperator zur Bearbeitung des Bild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0. Es wird mit einer nxn-Matrix gerechnet, m gibt den Offse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ie Differenz Max-Min des Operatorfensters gebildet wird.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_Range_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zur Rauschunterdr�ckung zur Bearbeitung des BIldes im Fenster 0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folgt mit einer nxn-Matrix, das Ergebnis der Rechnung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arpMask n 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-Filter zur Bearbeitung des Bildes im Fenster 0.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nxn-Matrix, m.mm gibt an, wieviel vom Hintergrundbil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ild subtrahiert werden soll. Zul�ssig sind Werte zwischen 0.0 und 0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er 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_O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des Bildes im Fenster 0 mit einer nxn-Matrix, das Ergeb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Filter n.n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ung des Bildes im Fenster 0 mit einer zweidimensionalen Gaussfunk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wertsbreite n.nn und Filterradius m. Rechenergebnis erscheint im Fen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Filter n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nverst�rkung mit dem Operator n, Wertebereich von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Prewitt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Sobel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Laplac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Max-P0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schungsverh�ltnis wird durch mmm spezifiziert, m berchnet s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* Originalbild / Kanten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_Fil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tierung unter Benutzung des Kantenoperators n, Wertebereich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ie Datei PHOTOLA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t das Programm an der Stelle des Auftretens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'interne' Batch-Befehlsfol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en alle Bilder mit der Endung .TIF aus dem Verzeichnis \BIL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D nacheinander geladen, und nach Fehlerdiffusion mit 12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, anschlie�end soll das Histogramm geebnet werd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ieser Rechnung soll schlie�lich mit dem Medianfilter vo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eit werden. Am Ende soll das Ergebnis als GEM-IMG-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tch-Job f�r diese Arbeitsabfolge hat folgendes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 Dateiauswahldialog D:\BILDER\ einstellen und als Dateinamen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n, Auswahldialog mit 'OK'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ConvParm 4 127 1      Darstellungs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Picture              Bild laden, akt Dateiname wird automatisch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_Hist 1.00         Histogramm ebnen, Ergebnis im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Picture  1  0        Rechenergebnis von Fenster 1 nach 0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_Filter 5            Medianfilterung mit 5x5-Matrix, Ergebnis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Picture  1 IMG       Bild aus Fenster 1 im GEM-IMG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'internen' Batchbearbeitung besteht auch die M�glichkei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AB aus einer anderen Applikation heraus mit einer Batch-Datei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externe' Batchbearbeitung ). Findet PHOTOLAB bei seinem Start in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Pfad die Datei PHOTOLAB.BAT, so wird diese geladen und ausgewer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er Batch-Datei werden sofort ausgef�hrt. Die Batch-Datei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 aufweis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Zeile : n               Zahl der folgenden Batch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Zeile : m               Applikationsnummer des startende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Zeile : o               Fensternummer des GEM-Fensters der st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kation das nach Ende der Batchbe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inierung von PHOTOLAB nach 'oben'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Zeile : Batchbefehl N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Zeile : Batchbefehl N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3.Zeile : Batchbefehl Nr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'externen' Batchbearbeitung kann jeweils nur eine Bilddatei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m Befehl 'LoadPicture' d�rfen deshalb in diesem Fall im Pfa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keine_ Wildcards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externe Batchdat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nvParm 4 127 1      Darstellungs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Picture              Bild laden, akt Dateiname wird automatisch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Hist              Histogramm ebnen, Ergebnis im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Picture  1  0        Rechenergebnis von Fenster 1 nach 0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_Filter 5            Medianfilterung mit 5x5-Matrix, Ergebnis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icture  1 IMG       Bild aus Fenster 1 im GEM-IMG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gabe von Applikationsnummer und Fensterkennung der st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 hat den folgenden Hintergrund : PHOTOLAB pr�ft vor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ung zun�chst, ob die fremde Applikation noch l�uft. Wenn die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anschlie�end das Fenster mit der �bergebenen Kennung nach 'ob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lt, d.h. unter dem Multitasking-System Magix befindet man si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in der rufenden Applikation und nicht im Desktop oder sonst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-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meisten Bearbeitungssituationen heraus ist innerhalb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nline-Hilfe erreichbar. Sie kann �ber die Taste HELP, ode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 Dialog zur Parameter-Eingabe auf dem Bildschirm ist,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s kleinen HILFE-Textes im Dialog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die korrekte Funktion der Online-Hilfe ist da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Guide ( auf vielen FTP-servern zu finden ). Dieses mu�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. Zus�tzlich mu� PHOTOLAB in der Programm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werden, wo sich die Hytertext-Datei ( PHOTOLAB.HYP 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Referenz-Datei ( PHOTOLAB.REF ) befinden. ( Siehe dazu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/HILFE/HILFE.TX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