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#)      OKAMI SHELL VERSION 1.4 - BENUTZER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: 19.9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ERST DIE DATEI README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Okami-Shell (man spricht es "O-Kammi")  ist ein (weiterer)  Vers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 dem  Atari  ST  so etwas wie Unix-Gefhle aufkommen zu lass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   wendet   sich   an   alle,    die 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interpreters  denen  des  Desktops vorziehen.  Die Shell ist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m beim Betrieb mit einer Festplatte ausgesprochen ntz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 es  schon  einige Programme dieser Art gibt,  gibt es gew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,  die  Okami-Shell  zu  benutzen  und  sich  durch  die 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zu arb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Okami-Shell ist einer der Unix-orientierten Kommandointerpret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 ST,   der  die Unix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Ein/Ausgabe-Umleitung u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linings  auch fr die internen (in der Shell eingebauten) 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.    Die   Ein/Ausgabe-Umleitung  ist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Ausgabe eines Programmes,  d.h.  alles, was mit printf, Cc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 ausgegeben wird und normalerweise auf dem Bildschirm landet,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tandard-Eingabe  in  eine  Datei  oder  zu  einem Gert (z.B. 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)   umzuleiten.   Die  Umleitung  funktioniert  unter TO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esktop  a)   nur  bei  TTP-Programmen,  weil man nur bei dies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hat,   eine  Kommandozeile  einzugeben,   und  b)  nur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,  deren Compiler die Umleitung untersttzen.  Die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 die  Umleitung  selber  durch,  wodurch auch Programme,  di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   nicht    beachten   (z.B.    solche,    die   mit 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d-Modula-2-System erstellt wurden), umgel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Okami-Shell   kann  allerdings  noch  etwas  mehr:   sie  ist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verselles Utility,  mit dem man nicht nur Programme starten, 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Programme  schreiben  und debuggen usw.  kann.  Als Bonbon ha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eingebauten  UPN-Rechner  mit  ca.   80  Funktionen  sowie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-Emulator.   Alles  in allem bietet die Okami-Shell mehr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 und  Funktionen  als  jede  andere  fr den Atari erhl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r  Programmierung  einer  Shell  oder  eines Kommandointerpr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 man immer vor der Frage,  ob man fr die in der Shell eingeba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 Unix-,   MS-DOS-  oder  eine  selbstausgedachte  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oll,  d.h.  ob man die Kommandos ls oder dir,  mv oder r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  oder  copy  nennen  soll  oder  ob  man  sich  eingene Kommando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nkt.   Die  Okami-Shell  ist  an den Unix-Bezeichnungen orien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r gesagt an dem Unix-Derivat AIX,  das z.B. auf dem IBM RT PC 6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.  Natrlich mssen bei soetwas Abstriche gemacht werden, der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 schlielich   keine   Unix-Maschine,   und  eine  Shell  ist 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ich in Unix einigermaen auskennt,  kann mit der Okami-Shell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egen.   Die  folgende Anleitung stellt die Verwendung der Shell 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rklrung  der  internen  Kommandos mit Syntax befindet sich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die  vielen  Versionen  der Shell unterschei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gib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   `ver'    eine    Information    mit    Versionsnummer  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ierungszeitpunkt aus.  Zur Interpretation der Versionsnummer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ck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ist Public Domain,  d.h.  sie kann von jederman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weitergegeben werden,  ohne da jemand etwas dafr zu bezahl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ber E-Mail zu erreichen ist,  sollte mir ber das Maus- oder 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kleine Nachricht,  evtl.  mit Kommentaren,  Anregungen und Kri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ommen lassen. Adresse siehe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en Support ist es jederzeit und fr je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ie neueste Version der Shell zu bekom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konfektionierte    Versionen    zu    erhalten,    in    denen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beschrnkungen (Anzahl der Variablen,  Funktionen etc.) 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Wer also eine Version braucht, die bis zu 2000 Variablen verw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,   kann  eine solche bekommen. 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lendet werden,  um die Shell kleiner zu machen.  Wer also z.B.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N-Rechner  und  das  basep-Kommando  nicht  braucht,   kann ein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,   in  der  diese  Kommandos nicht enthalten sind und die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 krzer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erdem   ist  eine  "CLI-Only"-Version  erhltlich,   die  nu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wichtigsten  Kommandos  zur  Bedienung  der  Shell  enthlt.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st ungepackt ca.  63 KB gro (die Vollversion ca.  130 KB)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uf Systemen eingesetzt werden, auf denen die wichtigst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xterne Programme zur Verfgung 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ist verboten,  die Shell zu verkaufen oder unter einem ander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treiben.  Wer irgendwelche Teile des Programms oder der Quell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 Programmen benutzen will,  darf dies tun,  solange mein Nam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und in der Dokumentation erwhn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`copying' enthlt genaue Hinweise zum Kopieren und Weit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Programm   wird   voll   untersttzt,   d.h.   es  wird  dynam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twickelt,  und jeder Anwender kann bei mir jederzeit die neu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 bestellen.   Ebenso  stehe  ich  bei Problemen und Wnsch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  Spenden  sind natrlich auch willkommen,  aber ausdrc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Vorraussetzung  fr  den Erwerb von neuen Versionen,  Anlei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sonstigen  Hilfen (dies ist allen Pd-Programmierern zur Nachah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ohl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gustastr. 44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-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+49 (0)241 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z: 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@ A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net:   wr@bara.och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   bei    allen    Zuschriften    die   Versionsnummer   und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ierungsdatum  der  Shell  angeben  (werden durch Eingabe von "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).   Bei  Fehlermeldungen  bitte  die  Ausgabe  von  "ver  -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ch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irgendwelche  Anregungen fr weitere Versionen der Shell hat,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mit jederzeit an mich we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lbst der  umsichtigste Programmierer kommt manchmal in Situa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das Programm nicht richtig funktionie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as Instuments, "Individuelles Programm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buch zu TI 58/58C/59, 1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Software-Support deckt die Beseitigung von Fehlern in der Shell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einen  Fehler  findet,  sollte also nicht die Okami-Diskette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ke  schmeien  und  sich einer anderen Shell zuwenden (die hat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  Fehler),    sondern  mir  einen  Hinweis  mi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gen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beschreibung   schicken.    Wenn   man  eine  Diskette  und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ierten  Rckumschlag  beilegt,  bekommt man die korrigier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Shell  sobald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rck.  Wenn die Shell in Verbind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anderen Programm Probleme macht, sollte man dieses Programm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chicken.   Bitte  bei allen Fehlermeldungen die Ausgabe von "ver -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chi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 kann  ich  keine Verantwortung fr irgendwelche Schden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 die  Shell,   ihre Anwendung oder die Unfhigkeit ihrer 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t werden, bernehmen. Wer also unbedi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 -mn | xargs rm -r {}/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 mu, hat das Ergebnis selber auszub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Okami-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 folgenden Datei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.ttp          Das Haupt-Shell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prg         Die Microshell zum Starten als GEM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inf         Konfigurationsdatei zur Micro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le         Konfigurationsdatei beim Start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          Textdatei mit Syntaxerkl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.sh         Benutzerschnittstelle zum eingebauten UPN-Re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.ttp      Programm zum Formatieren von 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.prg         Programm zur Benutzung vo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.rsc         Resourcedatei d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pic.sh      Demo-Shellscript zur Anzeige von Bild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c           m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.c           ge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.c        forma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me          Grundeinfhrung fr den 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\*.*        Anlei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.inf        Eine Beispieldatei fr das dial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.pic       Das Titel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icon.rsc      Eine Resourcedatei, die drei Icon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Logo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index          Indexdatei fr `ls -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ANFOR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ie der Name unschwer erkennen lt, besitzt der Atari 520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normen Hauptspeicher, nmlich ganze 512 KByte. D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ndere kann sich vielleicht schwer vorstellen, wozu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esenspeich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Becker, "Das groe GEM-Buch" (198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stellt folgende Anforderungen an das Syste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auf jedem ST-kompatiblen Rechner. ber den Einsatz auf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n mit ST-Emulator liegen noch keine Testergebnisse v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a.  200 KB an Laufzeitspeicher =&gt; lauffhig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512KB-Maschinen. Empfohlen werden allerdings 1 MB oder meh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 zum  Lauf  notwendigen  Dateien werden minimal ca.  1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 Mit allen Hilfsdateien (Microshell,  Profile,...)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.   200  KB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  Dazu  kommen noch die ber 300 KB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ell  kann  jedem  Massespeicher  betrieben  werden.  F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 des  Pipelinings ist es jedoch notwendig,  da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speicher  (nicht  notwendigerweise  den,   von  dem  die 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 wurde)   geschrieben  werden kann.  Fr diesen Zweck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e eigene kleine Ramdisk verwendet werden (16-32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  in  jeder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.   Der Betrieb in niedri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einige interne Kommandos gehen davon aus, das pro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 Zeichen  zur  Verfgung  stehen (z.B.  df und hd).  Die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 Kommandos  kann  dann  zu 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 in der Bildschirm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In keinem Fall kommt es jedoch zu einem Programmabstur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 mit  jeder  Farb-  und  Schwarzwei-Emulation 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 auch  mit  allen  Grobildschirm arbeiten (ungetestet man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chirm).   Die Shell untersttzt OverScan (siehe command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m internen Kommando "overscan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untersttzt Maus, Drucker und die RS232-Schnittstelle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Modem.   Es  werden  jedoch  keine  Gerte  auer Bildschir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  unbedingt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(auch nicht die Maus).  (Genau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nicht einmal Bildschirm und Tastatur unbeding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ell  wurde unter TOS 1.02 und 1.04 auf einem Atari 1040 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 ST4 entwickelt und ist "sauber"  programmiert,  d.h.  es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 Zugriff  auf  undokumentierte oder vernderliche System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.   Die  Shell sollte daher mit jedem frheren und zuknftigen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arbeiten. Sie arbeitet mit und untersttzt M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TOS-  und TTP-Programm kann von der Shell als extern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rufen werden.  GEM-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gerufen werden, 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selber als GEM-Programm gestartet wird,  was z.B. der Fall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sh.prg zum Start der Shell benutz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 Verndern  der Konfigurationsdateien profile und msh.inf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Editor erforder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Okami-Shell  kann  direkt  von der Diskette gestartet werden. 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den folgenden Abschnit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 volle  Effizienz  entwickelt die Shell allerdings erst beim Ei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Ramdisk oder Festpla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AUF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empfehle  die  selbstkomprimierende  Maxidisk,   da sie die opt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 ausnutzung garantiert.  Fr die Shell sollten mindestens 2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 oder ca. 300 KB einer anderen Ramdisk zur Verfgung 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en  vollen Betrieb der Shell sollten folgende Dateien (am bes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igenen Ordner) auf die Ramdisk kopier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Unterordner namens 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            &lt;------ aus dem Anleitungs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Unterordner namens b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.exe                 &lt;------ fr Festplattenbenutzer: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.prg der Harddisk-Utility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atei  help  wird fr das Shell-Kommando "help"  benutzt;  w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ausdruckt und neben den Rechner legt,  kann sich den Platz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 ebenfalls sparen.  Dasselbe gilt fr commands.doc,  das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mlich  viel  Platz  beansprucht.   (Auf  der  Platte -  auf dem 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  auch,   auerdem  wird  commands.doc  fr  die  Online-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en msh.prg und msh.inf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usammen und werden zum Star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 als  GEM-Programm  benutzt.  Wer von der Shell keine GEM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will, braucht diese Dateien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die  externen  Kommandos  wie gem und format kann man natrl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en, nur mu man dann u.U. etwas hufiger ins Desktop zur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kein  Modem  hat,   kann  mit  dem dial-Kommando nichts anfa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folglich auch kein dial.in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 nicht  bei  jedem  Systemstart das Titelbild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 k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okami.pic umbenenn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f profile kann man verzichten,  allerdings wird die Shell d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gebauten Voreinstellungen initialis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ie einzige Datei, die man wirklich braucht, ist sh.tt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AUF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r  Installation der Shell auf Festplatte kommt echtes Unix-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  vor  allem  wenn  man  die  Shell nach dem Systemstart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lt (ich empfehle zum Autostar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1.0: den Autostarter aus dem Data Becker-Buch "Die b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&amp;Tricks fr Atari ST", S. 24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1.2: den Autostarter "startgem.prg", der zu Superboot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siehe PD-Journal 9/90, S. 43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= TOS 1.4: msh.prg im Desktop als Autostart-Applikation anmel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igen Tricks,  die im folgenden erklrt werden,  kann man sich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jedem  Start  der  Shell  Datum und Uhrzeit des letzten System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  lassen oder das aktuelle Arbeitsverzeichnis so einstellen, 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 die  Shell zuletzt verlassen hat.  Auerdem kann man alle 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n auf der Festplatte hat,  per Name starten lassen, egal in wel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  man  sich  gerade  befindet,   und  es  werden  sogar 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-Dateien gefun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tippt also z.B. e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 datei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es  erscheint  der  Editor  mit  der  Datei  datei.txt,   egal wo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der Editor sich befi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Shell sollte ein eigener Ordner eingerichtet werden,  in 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unter INSTALLATION AUF RAMDISK aufgefhrten Dateien kopi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ist  es sinnvoll,  Pipe-Operationen ber eine Ramdisk lauf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Siehe dazu weiter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man  sich  die  Anleitungen  der  Shell auf die Festplatte kop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 man die Datei commands.doc nicht noch einmal in den Shell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kopieren.   Dann mu allerdings der Dateiname von commands.doc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Variablen HELPFILE gespeichert werden. Siehe dazu weiter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I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ist  sehr  sinnvoll,  ein  kleines  Programm  zu  schreiben,  das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 gestartet wird und,  wenn eine bestimmte Taste gedrck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per Pexec ausfhrt. Wenn dies das erste Programm i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hat man immer die Gelegenheit, vor dem Start irgendwelche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Shell zu gelangen und so z.B.  defekte Programme, die das korr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fahren des Systems verhindern, zu deaktivieren. Die Shell fhr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-Aufrufe  aus,  die beim Start aus dem Auto-Ordner zu Problemen 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n, da zu dieser Zeit das AES noch nicht initialisiert ist. Di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AES-Aufrufe erst dann aus,  wenn der Anwender sie durch Eingab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 `gon'   explizit  dazu  auffordert.   Aus diesem Grund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eiben der Shell aus dem Auto-Ordner problemlo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IM COOKIE-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Cookie-Jar  ist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des  Betriebssystems,   m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e  Programme  dem System ihre Anwesenheit nebst Vers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Der Cookie-Jar wird erst ab TOS 1.6 vom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r  benutzt,   kann  aber  bei  allen frheren TOS-Versionen au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 installiert  werden.   Die  Okami-Shell  trgt sich un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ung  "OkSh"   in  den  Cookie-Jar  ein.  Vorher installiert s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, falls noch keiner vorhanden ist. Die Versionsnummer ist auf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aufgeteilt,  bei Version 1.5 steht eine 5 im niedrigsten und e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nch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By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m  internen  Kommando  `cookie'  kann  der  Cookie-Jar  ausg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iehe hierzu 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ie  Shell  beendet  wird,  wird  der  vorherige  Wert  wieder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jar-Adresse  eingetragen.  Beim Beenden der Shell mit shutdow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Cookiejar-Adresse 0 eingetra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wertet ihre Kommandozeile nach der folgenden Syntax au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-] [Flags] [[-- | -c] Cmd [Parameter]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deu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ird  die  Datei  profile im aktuellen Directory geladen.  Wen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ngegeben ist,  wird keine Profile-Datei geladen. (In Unix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-  als erstes Zeichen von argv[0] bergeben. Das lt sich in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werkstelligen, also mu das - in der Kommandozeile stehe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  der  Flags,   die auch fr das Kommando set benu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und  das  Verhalten der Shell global beeinflussen.  Di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so  schon  in  der  Kommandozeile  eingestellt werden,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zlich ist,  wenn kein Profile benutzt wird. Die 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- beginnen. Siehe commands.doc fr weitere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 das  Ende  der  Flags dar und signalisiert,  da di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 zu `Cmd'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.  --  wird nu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 wenn `Cmd'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Minus- oder Pluszeichen begin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isiert,   da es sich bei `Cmd'  um ein auszufhrend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 oder extern)  handelt. Wenn -c nicht benutzt wird, wird `Cm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er Dateiname eines auszufhrenden Shellscripts betrach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auszufhrendes  Kommando  oder  Shellscript.  Wenn Cmd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  wird  die Shell nach seiner Ausfhrung beendet.  Wenn kein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ist, wird die Shell interakti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e Parameter fr Cm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 ber den Software-Support kann eine Shell bezogen wer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im  Hinblick  auf  das  bergebene  Minuszeichen  genau andersh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lt, d.h. sie initialisiert sich mit dem Profile immer, auer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inuszeichen ber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wird interaktiv gestartet. Es wird kein Profile gel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ell wird interaktiv gestartet.  Die Datei profile im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 oder  (falls  gesetzt)   die  in der Environment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SH_PROFILE  angegebene  Datei  wird  geladen.  Dies ist der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r Sh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-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wird interaktiv gestartet,  die Datei profile wird ge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s wird der Insert-Modus des Zeileneditors abgeschaltet (-i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my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atei myscript wird als Shellscript ausgefhrt,  danach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be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-x my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atei myscript wird als Shellscript ausgefhrt,  danach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  beendet.   Vorher wird das Flag x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odurch di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Start  von  Binrprogrammen  das aktuelle Verzeichnis nich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zeichnis einstellt, in dem die Programmdatei enthalt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-L &lt;my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Flag  L  wird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 wodurch  die  Shell Kommandos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eingabe   (statt  mit  dem  Zeileneditor  von  der  Tastat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iest.  Dadurch wird die Datei myscript ausgefhrt.  Diese A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s  eines  Shellscripts  unterscheidet sich nur geringf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irekten Angeben des Shellscripts und kann z.B.  b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Kommandos von einer Pipeline oder einer Schnittstelle aus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-c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fhrt das Kommando `ver' aus und termin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In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ell  kann  indirekt von jedem Programm aus mit der GEMDOS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xec  gestartet  werden.   Dies  geschieht  z.B.  beim  Aufruf  vo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hell.   Da  die  Shell  den  Environment-String  benutzt,  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,   die  das  nicht  tun,   als letzten Parameter von Pexec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ong)0 bergeben (und nicht einen Leerstring).  Wenn der Shell dabei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tring  bergeben  wird,   so  wird  dieser wie oben b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 Der Parameterstring kann der Shell auch nach dem xArg-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GV-Verfahren ber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die Shell als Login-Shell gestartet werden soll und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 GEM-Programme von der Shell aus zu starten,  mu die Shell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hell   (msh.prg)    gestartet   werden.    Dazu   mssen  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en zutreff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Im selben Directory wie sh.ttp stehen die Dateien msh.prg und msh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e Datei msh.inf enthlt mindestens die folgende Zei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.ttp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wird  die  Shell  nach  Doppelklick  auf  msh.prg  automatisch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in-Shell  gestartet.   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GEM-Programme von der Shell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erden. Siehe hierzu auch msh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ie  Shell  auf diese Weise vom Desktop aus gestartet wird, 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file die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cursor -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ann wird nach dem Ende der Shell automatisch der Cursor ab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altet  (auf  dem  Desktop 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er  ziemlich).   Siehe  hierzu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ber den Shellpointer (_shell_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Shellpointer befindet sich in Adresse 0x4F6 und enthlt einen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Funktion,  die ein ihr bergebenes Kommando ausfhrt. 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se  ist 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aus einem von der Shell gestarteten Programm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kommandos  auszufhren,   ohne  da die Shell nochmal gelad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Ein Beispiel fr die Verwendung ist das mitgelieferte gem.p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unktion,   deren  Adresse  in  0x4F6 hinterlegt wird,  hat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ct(char *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cmd'   ist  ein  String  mit dem auszufhrenden Kommando.  Dies k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s  Shell-Kommando  sein.  Mehrere  Kommando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urch  `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ettet  werden.  Wenn ein leerer String oder ein NULL-Zeiger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  arbeitet  die  Shell  im  Dialogmodus,  ansonsten  wird  nur 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Zurckgegeben wird der Rckgabewert des Komman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 Bei  dieser  Art  des Aufrufes wird die bereits laufend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Das bedeutet, da alle Shellvariablen und Shellfunktio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enden  Shell  benutzt  und vernd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Die vollst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entranz  der  Shell  kann jedoch nicht garantiert werden.  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 mit  einer  auf diese Weise gestarteten interaktiven Shell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en Programme aufge rufen werden.  (was allerdings teilwei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und offenbar von dem betreffenden Programm abhng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er  Shell  als einziger Parameter ein Minuszeichen bergeb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 sie  nach  dem  Start  im aktuellen Verzeichnis eine Datei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 profile.   Wenn die Environment-Variable OKSH_PROFILE gesetz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stattdessen  die in dieser Variable angegebene Datei benutzt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Datei  vorhanden  ist,   wird  sie wie ein Shellscript (siehe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unten)  ausgefhrt. Das Profile kann eine Einschaltmeldung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ausgeben und Shellvariablen wie z.B.  das Prompt (PS1)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Shell-Flags eingestellt werden (siehe dazu da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e  Kommando  `set'  in commands.doc).  Das Profile kann alle 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en, die ein normales Shellscript auch ausfhren kann. Siehe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trick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V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die  Shell  im  Dialogmodus  gestartet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ch dem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.d.R.    ein   Dollarzeichen)   Kommandos   eingegeben   werden.   (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lieferte  Profile  stellt das Prompt um,  so da im Prompt imm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genblickliche aktuelle Directory zu sehen is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m  internen  Kommando keydef kann jede beliebige Taste um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 Das  bedeutet,  da alle der unten angefhrten Tast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gltig  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wenn die jeweiligen Tasten um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zigen Funktionen,  die nicht umdefin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Ctrl  Shift  Undo.  Fr weitere Informationen siehe commands.doc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a keyde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werden folgende Sondertasten benutz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egt den Cursor nach links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dort stehende Zei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ird das zuletzt eingegebene Kommando angezeigt.  Dieses k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 bernommen   oder   mit  Backspace  editiert  werden. 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ten   Druck  auf  Pfeil  auf  wird  das  vorletzte 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 usw.  Es werden maximal 100 Kommandos gespeichert (wer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,    benutze   den  Software-Support,   um  eine 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te  Version  der  Shell  zu  erhalten.)  Diese Eigenschaf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nennt man "Histor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Pfei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Pfeil  auf,   aber  es  wird  die  letzte  Zeile aus der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 die  mit der bisherigen Eingabe bereinstimmt.  Gib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ein  "ls "   und  drckt Shift Pfeil auf,  dann wird das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-Kommando zurckgeholt.  Der Zeiger in der History-Liste steh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ieser  Zeile,  ein weiterer Druck auf Shift Pfeil Auf br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das vorletzte ls-Kommando zurck us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Pfei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Pfeil  auf  gefolgt von einem Druck auf ENTER,  es wird also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 eingegebene  Kommando  nicht  nur  angezeigt,  sondern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Geht auch zusammen mit Shi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 das  nchste  Kommando in der History-Liste an.  Mit Pfei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Pfeil ab kann man also in den in der History-Liste 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bltter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Pfei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og zu Shift Pfeil au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Pfei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Pfeil ab gefolgt von einem Druck auf ENTER,  analog zu Ctrl 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-Vervollstndigung fr alle Dateien, die auf ein Such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Siehe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-Vervollstndigung fr eine Datei. Siehe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links/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 den  Cursor:   mit Shift zum Zeilenanfang/ende,  mi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 ein  Wort nach links/rechts,  sonst jeweils ein Zeich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/rech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Control: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die  Zeile  von  der  Cursorposition  bis 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nende. Sonst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unter dem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ie aktuelle Position fr Pfeil rechts. Siehe 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gabezeil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ird eine Erklrung des eingegebenen Kommandos ausgegeben. 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Shift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se  Eingabezeile  wird die Tasten-Redefinition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ingabe  verhlt  sich also so,  als ob seit dem Start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 keydef-Kommandos  ausgefhrt  worden wren.  Die Funktio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 Klingelzeichen bestt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nchste   eingegebene  Zeichen  wird  nicht  als  Steu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. Auf diese Weise kann man z.B. VT52-Sequenzen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&lt;ESC&gt;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  nicht,   da das ESC interpretiert wird (und Filename-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itet), man mu es so eingeb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&lt;Ctrl-V&gt;&lt;ESC&gt;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erscheint eine Fileselect-Box,  der ausgewhlte Dateiname wi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ingabe  bernommen.   Das  geht nur,  wenn gon aktiv ist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 zum Stichwort g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ird  eine  Hardcopy ausgefhrt.  Dies geschieht durch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  "screensave".   Die Voreinstellung dieser Funktio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einfacher Aufruf des internen Kommandos "hardcopy",  wodur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inhalt  auf  dem  Drucker  ausgegeben  wird.  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tricks.doc'   ist eine screensave-Funktion angegeben,  durch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in eine Datei geschrieb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Bildschirm  wird  dunkelgeschaltet.  Nach  Druck  auf  ein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tasten,   Control  oder  Alternate kann man weiterarbeiten.  (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Funktion  zu  benutzen,   sollte  gon aktiv sein,  da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-Funktionen benutzen kann;  wenn gon nicht aktiv ist, schreib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in den Bildschirmspeicher,  was bei Grobildschirm usw.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erden  Uhrzeit  und  Datum  angezeigt,   bis die Alternat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gelass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wird be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eliebige  Ascii-Codes in der Schreibweise `^ooo' 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obei ooo eine dreistellige Oktalzahl ist. Um z.B. Klingel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 Eingabe einzubau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"Jetzt kommt eine Klingel: ^007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 diese  Weis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VT52-Sequenzen benutzt werden.  Sieh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echo' in 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-Vervollstndigung (Filename-Comple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Shell  bietet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 nur  einen Teil eines Datei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  und  diesen  dann  zu  dem  vollen  Dateinamen expandier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sen. Dazu gibt es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Nach  Druck  auf  Taste Shift-Escape wird das zuletzt eingegebene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allen  Dateinamen  expandiert,   die  nach den Regeln der erweit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s auf dieses Wort passen. Beispi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cat *.c&lt;SHIFT 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cat sh.c cmds.c utl.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Nach Druck auf die Taste ESC kann der Anwender aus den auf das 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 passenden  Dateien eine auswhlen.  Wenn nur eine Datei pat,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direkt bernommen,  ansonsten kann eine Datei mit folgen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links/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jeweils nchste/vorige Dat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auf/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nfang/Ende der Li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nge  und  Anzahl  der  passenden  Dateien  wer d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bedeutet `4/10' die vierte Datei von insgesamt zeh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rade angezeigte Dateiname wird bern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Auswahl   wird   abgebrochen,   die  bisherige  Eingabe 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uswahl  wird  abgebrochen,  das Suchmuster wird aus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astenbersicht wird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 fr  Pfeil  links  als  auch  fr ESC gilt,  da die Funk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n  Wortes  mit  dem  Shell-Flag f verndert werden kann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Flag  gesetzt ist (set +f),  dann stellt das eingegebene Wor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ix dar,  z.B.  steht `abc'  dann fr alle Dateien, deren Name mit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ngt.  Wenn  das  Flag  f  nicht  gesetzt  ist  (set  -f),  steht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Wort nur fr die Dateien, die (nach den Regeln fr erweit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s)   auf  dieses Wort passen,  `abc'  steht dann also nur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b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wendung der Help-Tas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er Help-Taste kann jederzeit,  und zwar ohne die Eingabe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 einem   Kommando   die   entsprechende   Anleitung   aus  der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commands.doc'  oder einer anderen Hilfsdatei angezeigt werden.  Will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 eine Diskette formatieren,  so tippt man das Kommando "format"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berlegt dann,  wie die Parameter noch waren -  dann hilft ein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Help, und es erscheint die Anleitung zu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kann die Eingabe fortgesetzt werden.  Das funktioniert a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reits Parameter nach format eingegeben worden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man  die Help-Taste bei leerer Kommandozeile drckt,  wird ma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zu erklrenden Kommando gefra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r  Angabe  des  zu  erklrenden  Kommandos  gelten  die Regel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 Wildcards,  d.h. mit "r*" wird das erste Kommando erklrt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r beginnt us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format A: &lt;HELP&gt;                                      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- Formatieren von Disketten                     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 (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format A: *                                            weiter ge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 diesem  Beispiel  steht  &lt;HELP&gt; fr das Drcken der Help-Taste u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Cursor-Position am Ende. $ ist das Shell-Promp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Pfadname  der Datei commands.doc mu in der Shell-Variablen HEL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sein. Die Voreinstellung ist $HOME\doc\commands.doc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HELPFILE nicht gesetzt ist, wird die Datei help.txt im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benu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as  Stichwort  in  der  in  HELPFILE  angegebenen Hilfsdatei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 wird, sucht die Shell nach einer Datei folgenden Name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\name.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pfad'   ist  einer der in der Shell-Variablen MANPATH angegebenen Pf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`ext'   ist  einer  der  in  der  Shell-Variablen MANEXT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.   `name'   ist das eingegebene Stichwort.  Das Suche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  analog zum Suchen einer Programmdatei mit den Variablen PATH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T/X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MANPATH=$HOME/doc, MANEXT=.doc, Eingabe: lharc. Dann su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nach einer Datei namens $HOME/doc/lharc.doc.  Die Datei wird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mit den eingebauten Kommando pg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  schnellen  Zugriff  auf  die  Hilfsdatei  zu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 die Shell nach dem Laden einen Index,  in dem die einzelnen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 enthaltenen Kommandos verzeichnet sind.  Dieser Index wir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rstellung  in  eine  Datei  abgespeichert,   die denselben Pfad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 wie  die  Hilfsdatei,   aber  den  Extender  .idx  hat 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idx).   Beim  nchsten  Laden  der Hilfsdatei wird der Index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  Datei  geladen,   was  besonders  bei  Festplatten  eine  en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ung   gegenber   dem   Neuerstellen  des  Index  im 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ie  Hilfsdatei  neuer  ist als die Indexdatei,  wird ebenfalls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 Index erstellt und abgespeichert.  Dadurch wird erreicht, 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datei  immer  zu  der Hilfsdatei pat,  auch wenn letztere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Wenn man eine neue Indexdatei erstellen will,  gengt es, die 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xdatei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erwendung  einer  Indexdatei kann mit dem Shell-Flag -H unter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Dies ist wichtig fr Diskettenbenutzer,  bei denen das Lad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datei  lnger  dauert  als  die Neuerstellung des Index im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commands.doc zum Thema `set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 von  commands.doc  kann  auch  jede andere Datei als Hilf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 werden.   Damit ein Kommando in der Datei erkannt wird,  mu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folgende Regeln erfll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Vor  dem  Text,   der  das  Kommando erklrt bzw.  der zu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werden soll,  mu eine Zeile stehen, die mit fnf Min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rekt  nach dieser Zeile mu eine Zeile stehen,  die mit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.   Das Kommando geht vom Anfang der Zeile bis (exkl.)  zum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Buchstaben (Buchstaben sind a-z und A-Z, keine Umlaute, kein 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f  maximal  10 Zeichen lang sein. 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, die nicht beach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Der auszugebene Text beginnt mit der unter 2)  beschriebenen Zeil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 bis zur nchsten Zeile, die mit fnf Minuszeichen beginnt (exkl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                                                        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 Anzeigen von Directories                                  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itere Angaben)                                              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                                                        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von "ls &lt;HELP&gt;" werden die Zeilen 2) bis 5) aus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 kann  man auch eine Kopie von commands.doc anfertigen und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   weitere   beliebige   Informationen   eintragen,    die  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en Stichworten abgefrag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Ausgabe   erfolgt   wie   mit  dem  Kommando  "pg".   Siehe 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R 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ie  Hilfsdatei im Speicher steht und von der Shell aus ein 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 gestartet   wird,   bergibt   die   Shell   diesem   in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-Variablen  _HELP_ADR  die  Adresse  eines  Pointers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  Hilfsdatei.  Auf diese Weise kann eine Subshell auf die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  Datei  zugreifen,  ohne diese selber laden zu mssen (was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nerheblichen Aufwand an Speicherplatz bedeuten wrd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ell liest den Inhalt von _HELP_ADR direkt nach der 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Variablen  aus  dem  Environment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nach die Shell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HELP_ADR.  Beim  Aufruf  weiterer  Programme  wird  diese  Variable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 der  Erstellung des Environments fr das neue Programm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ariable  _HELP_ADR  ist  also  fr  den  Anwender der Shell nie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, befindet sich aber im Environment aller gestarteten Program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bergabe ist es notwendig,  da noch mindestens ein Platz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tabelle frei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 von _HELP_ADR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AAAAA:0xBBB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wobei  AAAAA  die  Adresse  eines Pointers ist (hexadezimal).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er  zeigt auf den Text der geladenen Datei.  0xBBBBB ist di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internen Indextabelle,  die die Shell zum schnellen Zugriff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en Daten benutzt.  Diese Indextabelle ist ein Array von 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y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Name[1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Off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HelpIdxTy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Name'  ist der Name eines Kommandos und `Offset' ist die Byte-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rklrung  dieses Kommandos von dem Beginn des Textes (der dur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 in  der Adresse 0xAAAAA angegeben wird).  Das Ende dieser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urch einen Eintrag mit Offset=-1L mark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legte Indexdatei stellt ebendiesen Array d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xAAAAA   ist   also  vom  Typ  (char  **),   whrend  0xBBBBB  vom  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elpIdxTyp*)  ist.)  ACHTUNG: auf keinen Fall darf der Pointer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Von der Standard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as  Flag L nicht gesetzt ist,  ist der Zeileneditor ausgeschal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Shell liest Kommandos von der Standardeingabe.  Das bedeut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er   die   Editierfunktionen   noch   die   sonstigen  Funktione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editors,  wie Filename Completion,  Fileselect-Box, Help-Taste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 Verfgung  stehen.   Der Sinn dieses Modus ist,  Kommandos von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m als der Tastatur,  z.B. von einer Schnittstelle, einer Datei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ipe, einzule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den  Zeileneditor schon beim Start der Shell auszuschalten,  mu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 von sh.ttp das Flag -L angegeben werden.  Innerhalb der Shell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lbe Wirkung durch Eingabe von "set -L" erreicht werden. Mit "set +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Zeileneditor wieder eingeschal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Zeileneditor abgeschaltet ist,  kann die Shell nur durch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"exit" oder durch Druck auf Ctrl-Z beend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Aus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ateien zu schreiben,  die Shell-Kommandos enthal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Dateien  Kommando  fr Kommando von der Shell ausfhr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 Dateien  werden  als  Shell-Scripts  (oder in der MS-DOS-Wel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ch-Dateien)   bezeichnet.   Ein  Shell-Script  kann  wiederum 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s  ausfhren  usw.,  wobei die Tiefe der Schachtelung durch d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 stehenden  Speicher begrenzt ist.  Rekursive Shellscript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die  Kommandos  in  Shell-Scripts  gelten  dieselben  Regeln wi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, die ber die Tastatur ein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MiNT installiert und das Shell-Flag -r gesetzt ist,  dann fh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 jedes  Shellscript in einer Subshell aus,  d.h.  die Shell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selber,   und  die  Kopie  fhrt  das Shellscript aus.  Das ha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teil,   das Scripts set-Einstellungen,  Variablen usw. 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 diese  nachher wiederherstellen zu mssen.  Wer wenig Speicher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auf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llerdings besser verzich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das Script in einer Kopie der aktuellen Shell ausgefhrt ist,  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dieselbe  Arbeitsumgebung  wie  diese Shell,  d.h.  insbesondere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, auch wenn diese nicht exportiert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 MiNT  oder wenn das Shell-Flag -r nicht gesetzt ist fhrt di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hellscripts selber aus.  Das bedeutet, da das Script Variabl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ige Einstellungen in der ausfhrenden Shell verndern kan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usfhrung eines Shellscripts wird das Script erst vollstndi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Speicher  geladen  und  dann  im  Speicher  ausgefhrt.  Das 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     bei     der     Ausfhrung     von     Diskette     en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svorte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 Shellscripts  gibt e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Programmierstrukturen wi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hile zu benutzen,  die bei Tastatureingabe wenig Sinn machen. 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 es  in  der  Ta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 Shellscripts zu schreiben,  die w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ein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Programmiersprache laufen. Siehe hierzu showpi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vier Arten von Kommando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interne Kom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xterne Kom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hell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Komment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internes Kommando ist ein Kommando, durch das eine Funktion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ausgefhrt wird,  das also in der Shell eingebaut ist. 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werden durch Eingabe ihres Namens aufger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  Erklrungen  aller  interner Kommandos befinden sich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xternes Kommando ist nicht in der Shell eingebaut,  sondern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f einer Diskette, Ramdisk oder Festplatte vorhanden. Hierbei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sich sowohl um eine ausfhrbare Datei (.PRG,  .TOS etc.)  als auch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hellscript handel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e  Kommando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Eingabe des vollstndigen Pfadnamen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 Datei,   aber  auch durch Eingabe des Kommandonamens (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ns  ohne  Pfad  und Extender)  gestartet werden. 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wird  auf  den  Pfaden  gesucht,   die in der Shell-Variable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s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m hash-Kommando kann der Pfad eines Kommandos der Shell mitgete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ohne da er in $PATH enthalt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e 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ausgefhrt werden,  wenn ihr Datei-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der in den Shell-Variablen XEXT und SEXT gespeicherten entsp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 kann  jedoch  jede  Datei,  unabhngig vom Dateinamen,  explizit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   oder  Binrdatei  ausgefhrt  werden,   und  zwar  mi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`.'  und `exec'.)  Siehe hierzu auch den Abschnitt be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in 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  Programmen   werden  die  Parameter  nach  dem  xArg-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,   wenn das Shell-Flag `a'  gesetzt ist (siehe commands.doc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ma   `set').    Dies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die  bergabe  von  beliebig  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, whrend Gemdos die Parameter auf 125 Zeichen beschr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einige (wenige) Programme vertragen sich damit nicht und 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,  wenn die xArg-bergabe mit `set -a'  unterbunden wird.  Da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der Entpacker `unzip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Aufruf eines externen Kommandos von einem `&amp;' gefolgt ist,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/mint/getty.ttp u:/dev/tty1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dann wird das Programm als Hintergrundproze gestartet, die Shell 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 weiter,    whrend  das  Programm  luft.   Die  Prozenummer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prozesses wird auf dem Bildschirm aus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tandardausgabe  des Programmes wird dadurch nicht umgeleitet, 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 ein  Hintergrundproze  Ausgaben  macht,   dann  erschein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 auf  dem  Bildschirm  und vermischen sich ggfs.  mit de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.   Daher  sollte  beim  Aufruf eines Hintergrundprozesses imm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umgeleitet werden, notfalls nach NULL: (oder u:/dev/nul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en  sind  Shellscripts,   die  resident im Speicher ge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  Sie  haben  dieselben Eigenschaften wie Shellscripts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auch genauso programmiert werden.  Alles, was ber die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Shellscripts gesagt wird, gilt auch fr Shellfunktio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 Shellfunktion  hat  einen  Namen,   der bis zu 80 Zeichen lang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.  Gro-  und Kleinschreibung wird unterschieden,  d.h.  "hallo"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allo" sind zwei verschiedene Shellfunktio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der  Ausfhrung haben Funktionen die oberste Prioritt,  komme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vor den internen Kommandos.  Es ist al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in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zudefinieren,  indem man eine Shellfunktion mit demselben Namen an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  dieser   Funktion   kann   auf   das  ursprngliche 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riffen  werden,   indem  man  dem  Kommando ein Ausrufezeichen (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) vor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ax einer Deklaration von Shellfunktionen i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unktionsname] "(" Dateiname ")"      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name "()"                     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{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Zeilen des Funktionsrumpf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name "()"                     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{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In  der  ersten  Fassung wird die angegebene Datei als Shellscri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Speicher  geladen  und  unter  dem Namen der Funktion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unktionsname angegeben ist, wird der Basisname des Datei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hne Extender)  als Funktionsname benutzt.  In dieser Fassung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funktion also einem speicherresidenten Shellscri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ie angegebene Datei eine ausfhrbare Programmdatei ist,  we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 erstes  Wort  0x601a  ist,   wird  das  Programm  geladen  und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 erzeugt,  die das Programm mit `exec -x' startet.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s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auch Binrprogramme resident im Speicher zu 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ohne Disketten- oder Plattenzugriffe beliebig oft zu star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  Die   Vorgehensweise  dabei  beruht  auf  der  Fhigke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Funktion Pexec, Binrprogramme zu laden und erst zu einem sp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punkt unter Angabe der Basepage-Adresse zu starten. Di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Atari zu diesem Feature ist kurz und eindeutig;  sie lautet:  "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".   Nichtsdestoweniger  funktioniert  es,  aber  es  besteht 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,     da    es    immer   oder   mit   allen   Programmen 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versionen funktion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In  der  zweiten  Fassung wird die Funktion von der Tastatur od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,   in dem die Deklaration steht,  gelesen.  Wenn bereit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mit dem angegebenen Namen existiert, wird sie umdefin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er Funktionsrumpf leer ist,  wenn also die Zeilen mit `{'  und `}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kt aufeinander folgen, wird die Funkti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 dieser   Fassung  wird  die  Eingabe  verkrzt,   d.h.   Leerzei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zeilen und fhrende Leerzeichen werden nicht mit ab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3) In der dritten Fassung wird die Funkti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geht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ommando `unset Funktionsname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weite  und  dritte  Fassung erwarten also mehr als eine Zeile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 Zeilen  der  Deklaration werden von der sog.  "Sekundreinga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,   also  von  dem  Gert oder der Datei,  von der augenblic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gelesen werden (das ist nicht immer die Standardeingabe)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sich  dabei um die Tastatur handelt,  erscheint als Prompt der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variablen PS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  In  keinem Fall darf zwischen Funktionsname und d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 ein Leerzeichen 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hallo.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 eine Funktion namens "hallo".  Die Funktion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hellscript hallo.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 (hallo.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 das Kommando hallo mit dem Parameter (hallo.sh)  auf,  i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  Deklaration  einer  Shellfunktion.   (Schuld  daran  ist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nach "hallo"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:/bin/test.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 eine  Funktion  aus der Datei c:/bin/test.sh.  Da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name  angegeben  ist,  wird der Basisname der Datei benu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ird  also die Shellfunktion "test"  erzeugt.  (Nebenbei bemer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wird das interne Kommando "test" umdefinier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:/bin/hallo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 das  Programm  hallo.prg  und erzeugt eine Shellfunktion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,  die das geladene Programm startet.  hallo hat dabei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rump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-lg c:/bin/hallo.prg 0xnn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 nnnn  die  beim  Laden  ermittelte  Adresse  der  Basepag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.prg ist (hexadezima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Hallo, wie geh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Es freut mich, da es Dir $_ 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 die  Funktion `hallo'  mit dem angegebenen Funktionsrum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Verwendung  von Shellvariablen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;  in diesem Fall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ariable _ (Underscore)  benutzt,  die fr temporre Verwe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  Verfgung  steht.   Diese  Deklaration  kann  sowohl  in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 stehen als auch ber die Tastatur eingegeben werden.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eingabe erscheint das Prompt $PS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ls -C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terne Kommando ls wird so umdefiniert,  da die Option -C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 ist.   Dies geschieht durch Definition einer Shellfunktio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ls, die das interne Kommando durch !ls aufru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as ls !ls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ieselbe Wirk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funktion hallo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der Funktions- noch Dateiname angegeben) ist ein Syntaxfehl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 dem   internen   Kommando   "fcts"    kann  eine  Liste  smt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en   erzeugt   werden.    Die  Definition  einer  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  kann  mit  dem  Kommando "type"  ausgegeben werden. 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r Philosophie von Unix,  da man an der reinen Eingab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  kann,  ob es sich bei dem eingegebenen Kommando um ein 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, eine ausfhrbare Datei, ein Shellscript oder eine 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.   Um  das  herauszufinden,  gibt es das interne Kommando `typ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Eingabe  gilt  als  Kommentar,   wenn sie mit einem Doppelkreuz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 oder  wenn  sie  nur aus einer leeren Zeile besteht.  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von  der  Shell  nicht  weiter  beachtet  und  sind  ntzlich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ieren  von Shellscripts.  Die Tastatureingabe von Kommentar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nicht unbedingt sinnv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Okami-Shell   erlaubt   fr   die   Angabe   von   Dateinamen 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-System,  das weit ber das von Gemdos gestellte hinausgeht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n Gemdos-Wildcards sind * und ?, wobei ein ein Dateiname nu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n  enthalten  darf,  und den nur am Ende von Name oder Extender.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*"   gibt  es Probleme,  "*hallo*"  liefert nicht alle Dateinamen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allo" enthalten us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weiterten Wildcards der Okami-Shell orientieren sich an denen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Original-Unix-Shell zur Verfgung gestellt werden. Es bedeut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beliebig viele, auch null, beliebig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              genau ein beliebiges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abcd]          genau ein Zeichen, und zwar eins der in den Klammern 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den. Es drfen beliebig viele Zeichen angefh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a-g]           genau ein Zeichen, und zwar a, b, ... oder g. Das Minus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bedeutet also "b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~abc]          genau ein Zeichen, und zwar ein beliebiges bis auf die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in den eckigen Klammern. Es drfen beliebig viele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angefh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unkt zwischen Dateiname und Extender wird dabei wie jedes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behandelt, "*" pat also auf alle Dateinamen und nicht nu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hne Ext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alle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*             alle Dateinamen, die einen Extender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?             alle Dateinamen, deren Extender aus genau einem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[co]          alle Dateinamen mit Extender .c oder 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[~co]         alle Dateinamen auer denen mit Extender .c und 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abcd]*[xyz]    alle Dateinamen, deren erstes Zeichen a, b, c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und deren letztes Zeichen x, y oder z is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, der den Extender einleitet (falls vorhanden)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o dazwisch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[0-9]          alle Dateinamen, die aus a, gefolgt von einer Ziff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, also a0, a1, ..., a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?[a-z][0-9]    alle Dateinamen, die aus zwei beliebigen Z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olgt von einem Buchstaben und einer Ziffer 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as Shell-Flag w nicht gesetzt ist,  sind die erweitert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  Kraft gesetzt.  Die Shell benutzt dann nur die Wildcards,  d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zur Verfgung 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fr den Vergleich mit erweiterten Wildcards stammt von 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lz und wurde 1986 g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U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m  Kommand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Flags  und  Parameter  bergeben werden.  I.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Parameter benutzt,  um festzulegen, womit etwas getan werden 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Flags legen fest, wie es getan wer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teilt die Eingabezeile in Worte auf.  Worte werden durch Wh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-Zeichen (Leerzeichen,  Tab,  Formfeed) getrennt. Durch doppelte (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einfache  (')   Anfhrungs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Whitespace-Zeic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n benutzt werden, z.B.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b c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 Worte, whr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 b c 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ein  Wort  ist.  Einfache Anfhrungszeichen verhindern auerdem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 von Interpretation,  d.h.  innerhalb von einfachen Anfhrung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eine Shellvariablen expan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eine Slashes zu Backslash umgefor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eine Escape-Sequenzen (beginnent mit ^) interpr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eine Command-Substitution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Inhalt der Shell-Variablen HOM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$HOM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ring $H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 Kommandos  werden  alle  bergebenen  Flags  und  Paramet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 bergeben.   Alle  exportierten Shell-Variablen werd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Kommandos im Environment bergeben. Das Betriebssystem limi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Lnge  der  Kommandozeile auf maximal 125 Zeichen.  Die ber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Zeichen ist durch das xArg-Protokol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ie Flags der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werden i.d.R. durch ein Minuszeichen eingeleitet. Nheres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ell  benutzt  eine Reihe eigener Flags,  die mit dem internen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do set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he hierzu 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ETTET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in  einer  Zeile  durch  Semikolon  getrennt an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Kommandos werden von links nach rechts aus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eingegebene Zeile mit einem Dach (^)  endet,  wird anstel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ches die Fortsetzung der Zeile von der Sekundreingabe eingeles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 dem Backslash in Unix.  (In TOS ist der Backslash zum Tr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atei- und Ordnernamen reservier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 ha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 "echo  hallo".  Dabei  kann  diese  Eingabe  sowohl  vo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als auch aus einem Shellscript oder einer Shellfunktion st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besondere  Art von internem Kommando ist die Zuweisung eines W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eine  Shellvariable.   Alle Shellvariablen sind Stringvariablen.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einer  Shellvariablen  kann  in  beliebiger Reihenfolge Buchst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 und Underscores (_) entha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200 Variablen angelegt werden; wer damit nicht aus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  den  Software-Support,   um  eine Version der Shell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azitten  zu  erhalten.   Die  Maximalanzahl der Variablen ein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t "ver -l" ermitte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Shell-Variable hat einen Status,  der aus beliebigen (auch null)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Eigenschaften besteh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R (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ariable wurde vom Benutzer angelegt oder vernd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 (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handelt sich um eine Systemvariable,  die von der Shell verw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  Hier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.B.  die Positionsparameter $0,  $1..., $#, $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/O (Read-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Wert  der  Variablen  darf nicht verndert und die Variable 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 (Expor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ariable befindet sich im Environ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Eigenschaften  USR  und  SY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nicht  beeinflut werd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schaften  R/O  und  EXP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mit  den  Kommandos `readonly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export' gesetzt u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Siehe hierzu 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Variablen brauchen nicht deklariert zu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EIS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uweisung  eines  Wertes an eine Shell-Variable geschieht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=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=Okami-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String "Okami-Shell"  der Shellvariablen NAME zugewiese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  ist es blich,  Shell-Variablen in Grobuchstaben zu schreiben,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 allerdings  auch  Kleinbuchst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 NAME und Name sind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 Variablen.  Auf die folgende Weise kann ein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eerer Wert zugewiesen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="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Wert  der  Variablen  wird  also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aber die Variable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be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  internes  Kommandos "read",  "fsel",  "alert"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use"   zur  Zuweisung  von  Eingaben an Shellvariablen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Wert einer Shell-Variablen kann durch Angabe des Variablennamen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telltem Dollar-Zeichen angegeben werden.  In einer Eingabezei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 werden  erst alle Variablen zu den betreffenden Werten expand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die Zeile ausgefhrt wird.  Shell-Variablen,  an die noch kei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wiesen wurde, werden als Leerstrings behand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=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$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ie Ausgabe "Okami-She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=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Der Name ist $NAME und nicht a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ie Ausgabe "Der Name ist Okami-Shell und nicht and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1=$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t der Variablen VAR1 den Wert der Variablen VAR2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1=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3=VA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VAR1=$VA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t der Variablen VAR2 den String VAR1 zu (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hell-Kommandos an Variablen zuzuweisen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en zu l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C=c:\compiler\c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CC te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das Programm c:\compiler\cc.ttp mit dem Parameter test.c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 folgende Weise werden Variabl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ist nicht zu verwechseln mit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Inhalts ein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oben).  Wenn hinter dem Gleichheitszeichen nichts steht, 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  vollstndi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belegt danach keinen Platz meh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tabel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 ist  notwendig,   da  die  Shell nur ber eine begrenzte Anzah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 verfgt.   Besonders  Shell-Scripts,  die Variablen fr lok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e  benutzen,   sollten  diese  Variablen  nach  der Benutzung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igeben. Shell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erdem mit dem Kommando unse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verliert die Variable natrlich auch ihren Status. 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us  zu  erhalten,   darf  nur  der Wert der Variabl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ME="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-Variable NAM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CWD=$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c:\work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..................(weiter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$SAVE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uelle Verzeichnis (das stets in der Variablen CWD steht)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Variablen  SAVECWD  gesichert.   Danach  wird  das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gendert (mit dem internen Kommando "cd"),  und 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  Kommandos   ausgefhrt.   Anschlieend  wird  das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wieder restaur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Technik sollte von allen Shellscripts benutzt werden, 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zeichnis ndern. Unter Unix werden Shellscripts stet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hells   ausgefhrt,    und  das  aktuelle  Verzeichnis  ist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  eines  Prozesses,  weswegen  Shellscripts  das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eichnis   nder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 ohne  das  aktuelle  Verzeichnis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n  Shell  zu  beeinflussen.   Die Okami-Shell benutz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hells, und daher kann jedes Shell script das aktuelle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Shell  ndern,   was  in  der  praktischen Anwendung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nsch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umstndliche   Speichern   und   Restaurieren   des  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s  entfllt,  wenn die Shell-Flags x und c gesetz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das interne Kommando `set' in 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ARIAB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Reihe  von  Shellvariablen werden von der Shell selber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.  Es ist teilwei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ie Werte dieser Variablen zu v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. Diese si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SH_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beim  Start der Shell zu landende Profile.  Mu folglich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 Start der Shell im Environment vorhanden sein und hat von da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Bedeutung fr die Shell meh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Eingabeprompt.    Kann   vom  Anwender  verndert  werden 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im Profile geschieht). Der Defaultwert ist " $ 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ekundre  Eingabeprompt.   Erscheint  z.B.  bei der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en.  Kann beliebig verndert werden, der Defaultwer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&gt; 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snummer der Shell. Kann nicht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Variable  wird nicht an gestartete Programme weitergege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deshalb  nur  in  Shellscripts  gesetzt,   wenn  diese un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hell  laufen.   Daher  kann das Vorhandensein dies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Test  benutzt werden,  ob ein Shellscript unter der Okami-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anderen Shell ausgefhrt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Rechnertyp,  wird anhand des _MCH-Cookies eingestellt und is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 "Atari ST",  "Atari Mega ST",  "Atari STE"  oder "Atari T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 kein   Cookie-Jar  installiert  ist,   wenn  kein  _MCH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  ist  oder wenn dessen Wert kleiner als 0 o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 wird "Atari ST"  benutzt.  TERM ist in der jetzigen Versi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 noch  ohne  weitere Bedeutung,  wird aber von einigen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 benutzt,    die  eine  Unix-hnliche  Termcap  verwenden 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u-Emacs)   und sollte dann auf den entsprechenden,  von der Term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Wert (z.B. "st" oder "vt52") ein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uelle Verzeichnis.  Wird nach jedem Wechsel des Verzeichn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 aktualisiert und sollte nicht von Hand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urch   eine   Zuweisung   an   diese  Variable  wird  das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nicht gender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Verzeichnis,   aus dem die Shell gestartet wurde (genauer ges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ktuelle  Verzeichnis zum Zeitpunkt des Starts der Shell).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darf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zeichnis, in dem die Shell Hilfsdateien wie z.B. die Tex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help-Kommando erwartet.  Wird bei Programmstart auf den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wie HOME eingestellt und kann beliebig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soll der vollstndige Aufrufpfad des Shellprogramms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.   Da  die  Shell  diesen  nicht  mi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er Sicherheit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  kann,   wird hier $HOME\sh.ttp eingetragen.  Kann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t werden,  wenn diese Angabe einmal nicht zutrifft.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Shell,  aber von einigen Programmen benutzt (z.B. Micro-Em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Pure  C).   Wer  ein neues Programm schreibt,  sollte di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er ber den _shell_p-Zeiger aufr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nzahl  der  Zeilen  auf  dem Bildschirm.  Wird von dem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pg (bzw.  more)  benutzt.  Kann beliebig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aulteinstellung ist 2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Laufwerk und der Pfad,  auf dem die Hilfsdateien von Pipel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  Substitution   usw.   erzeugt   werden.   Mu   auf 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baren  Laufwerk  (am besten auf einer Ramdisk)  lieg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einstellung ist $HOME. Kann beliebig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Name  des  Gertes oder der Datei,  an die die Ausgaben gel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die zum Null-Gert (NULL:) umgeleitet werden. Kann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Die Defaulteinstellung ist "PRN:"  (paralelle Schnittste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"u:\dev\null", wenn MiNT installier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MiNT nicht benutzt und einen Drucker hat,  sollte hi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auf der Ramdisk eintragen. Die Einstellung AUX: fr die ser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ittstelle  ist  nich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 da  diese Schnittstelle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Fehlerausgabe belegt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Und   was   lernen   wir   daraus?   So  schnell  w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eichen,  die als Trennzeichen in den Variablen PATH,  XEXT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ten sollen. Die Voreinstellung ist ",;", was bedeutet, da i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  einzelne  Felder  mit  Kommata oder Semikolons getrenn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enn in MiNT nur das unifizierte Dateisystem auf Laufwerk 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,   kann  in  PATHSEP  auch  den Doppelpunkt eintrag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in PATH wie in Unix mit Doppelpunkten tren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Liste  von durch die in $PATHSEP angefhrten Zeichen getre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ndern.   Dateien  mit einem der hier aufgefhrten Exten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Binrprogramme  gestartet  werden.  Die  Defaulteinstellung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prg,.tos,.ttp,.app".  Die  Punkte  vor  den  Extendern  mss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. Kann beliebig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Liste  von durch die in $PATHSEP angefhrten Zeichen getre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ndern.   Dateien  mit einem der hier aufgefhrten Exten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Shellscripts gestartet werden.  Die Defaulteinstellung ist ".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Punkte  vor  den  Extendern  mssen  mit angegeben werden.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Liste  von durch die in $PATHSEP angefhrten Zeichen getre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n.   Binrdateien  mit  einem  der hier aufgefhrten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ls  GEM-Programme,  d.h.  nicht  direkt,  sondern  b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  gemexec  gestartet.   Siehe  hierzu den Abschnit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xec  in  commands.doc.   Die Defaulteinstellung ist ".prg".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in  commands.doc  erklrt,   mssen die Extender nicht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von ausfhrbaren Programmdateien entspre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Liste  von durch die in $PATHSEP angefhrten Zeichen getre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n. Dateien mit einem der hier angefhrten Extender wer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Online-Hilfe  mit  der  Helptaste  oder  dem  Kommando  man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sdateien  erkannt.   Die  Voreinstellung lautet ".doc,.m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beliebig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Liste  von durch die in $PATHSEP angefhrten Zeichen getre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n.   Bei  der Eingabe eines externen Kommandos ohne vollst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angabe wird die Datei auf den hier angegebenen Pfaden gesu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efaulteinstellung  ist  ".,..,$HOME,$HOME\bin".   Kann  belie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Liste  von durch die in $PATHSEP angefhrten Zeichen getre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n.   Beim  Wechsel  des aktuellen Arbeitsverzeichnisses mit "c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  wenn  der  bei  cd  angegebene Pfad nicht existiert u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  angegeben  ist,  auf  den  in  CDPATH  gespeicherten 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.  Die Defaulteinstellung ist "..,\".  Kann beliebig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Liste  von durch die in $PATHSEP angefhrten Zeichen getre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n.  Auf diesen Pfaden sucht die Online-Hilfe (Helptaste o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 `man')  nach Anleitungsdateien.  Die Defaulteinstell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$HOME\doc". Kann beliebig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Name der Datei,  aus der die Erklrungen,  die bei Druck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-Taste  ausgegeben  werden,  stehen.  Die Default einstell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$HOME\doc\commands.doc". Kann beliebig ver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en Pfad des GEM-Clipboards. Wird durch die Kommandos g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  initalisiert,  die  Voreinstellung  bei  Programmstart  la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X:\scrapdir\scrap.*",  wobei X: das Bootlaufwerk ist. Dies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nur mit dem Kommando clipb verndert werden. Siehe hierzu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bei Eingabe eines Kommandos den Namen des Kommandos und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n  Aufruf der Funktion gemexec den vollstndigen Pfa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rufenden Program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en ersten Parameter der Eingabeze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en zweiten Parameter der Eingabezeile us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ie Anzahl der Parameter der Eingabeze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ie vollstndige Eingabeze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en Rckgabewert des zuletzt ausgefhrten Komman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olgenden Shellvariablen werden nur von einzelnen inter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`scr': Anzahl der Zeilen auf dem Bildschi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`dial': Prfix des Modem-Whlkomman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r Shell werden Variablendefinitionen aus d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 und  ausgefhrt.   Auf  diese  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Variablen (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NAME usw.) gendert, aber kein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/AUSGABE-UM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Fr in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,  Ausgabe und Fehlerausgabe jedes internen Kommandos kan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 Weise in bzw.  aus einer beliebigen Datei oder zu bzw.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 umgelei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Umleit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tehen zur Verfg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eitung der Eing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leitung der Ausgabe, die Datei wird vor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&gt;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eitung der Ausgabe, sie wird an die Datei angehn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&gt;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leitung der Fehlerausgabe, die Datei wird vor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&gt;&gt;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ngen der Fehlerausgabe an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elle von "Datei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folgenden Gerte angegeben se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:            Konso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N:            parallele Schnittstelle (Dru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X:            serielle RS232-Schnittstelle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:           igno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Gert  NULL:,   auch Null-Gert genannt (in Unix:  /dev/null),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vom  Betriebssystem  des  ST  untersttzt,   sondern von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iert.    Der   Zweck  eines  Null-Gertes  ist,   die  Ausgabe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ausgabe  eines  Kommandos zu unterdrcken.  Die Shell-Variabl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an, wo die Ausgabe, die an NULL: umgeleitet wird, tatschlich l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  Normalerweise  ist  das die Druckerschnittstelle;  wenn dies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Drucker  belegt ist,  sollte man eine regulre Datei z.B. 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angeben (NULL=G:/nul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MiNT benutzt,  hat damit keine Probleme,  da MiNT ein Null-Ger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 stellt.   Unter  MiNT  sollte  man  NULL  auso auf u:/dev/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(was die Shell beim Starten automatisch tu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*.d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smtliche  dup-Dateien,   gibt aber eine Fehlermeldung aus,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 solchen  Dateien  vorhanden  sind  oder  wenn sie schreibgesch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  Um  die  Fehlermeldung  zu  unterdrcken,  kann  man  statt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*.dup 2&gt;NUL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  werden   die   Fehlermeldungen   an  das  Null-Gert  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benbei: bei Verwend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-f *.d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uch  keine  Fehlermeldungen ausgegeben,  allerdings werden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schreibgeschtzte Datei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keine  Umleitung  angegeben ist,  geht die Eingabe v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ie Ausgabe und Fehlerausgabe zum Bildschirm,  genauer gesagt zu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Ein-   und  -Ausgabe der Shell selber (die beim Start von 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 kan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L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Idee des Pipelining ist es,  die Ausgabe eines Kommandos zu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nchsten  zu  machen.   So  schreibt  z.B.  das memex-Kommando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  auf  seine  Ausgabe,   und  das  hd-Kommando fertig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er Eingabe ein Hexdump an.  Mit dem Pipelini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d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nden werden, d.h. man bekommt ein Hexdump eines Speicherauszu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zwei Kommandos in einer Pipeline zu verbinden,  wird zwischen s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rechter Strich (|), auch Pipe genannt, gesetzt, z.B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 sh.ttp | p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Ausgabe  des hd-Kommandos (ein langer Hexdump)  wird zur Eingab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-Kommandos,   wodurch  der  Hexdump  seitenweise  angezeigt  wird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weise  a | b ist quivalent zu:  (a und b sind beliebig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. ihren Parameter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P=$PIPDIR\pip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&gt;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mod +h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&lt;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t  drei  kleinen  Unterschieden:   1.  zum  Bilden  eines  eindeu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s  wird nicht $$,  sondern ein anderer Zhler benutzt,  2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wird nach dem Anlegen und nicht erst nach dem Ende von a un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 und 3. es wird keine Shellvariable benutz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 ist  ein  wesentlicher  Unterschied zu Unix,  wo alle an einer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eiligten Kommandos (Prozesse)  gleichzeitig laufen.  Eine Pipelin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Unix eine Einrichtung des Betriebssystems,  die von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simuliert  wird.   (Wie  gesagt,  Okami  ist  eine  Shell  und 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Laufwerk  und  der Ordner,  auf dem die Pipe-Dateien erzeug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 mit   der   Shellvariablen   PIPDIR   eingestellt   werden.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einstellung  beim  Start der Shell ist $HOME.  Dadurch biete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 die Pipe-Dateien auf ein schnelles Laufwerk zu 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auf eine Ramdisk oder eine wenig benutzte Partition der Festpla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:   Wenn  $PIPDIR  auf  einen  nicht  existierenden  Ordner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 eingestellt  ist,  erscheinen anstelle von Pipe-Operation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der For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: cannot open .....\pip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stelle von ...... steht der Inhalt von PIPDI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iesem  Fall  wird  keins  der  an  einer  Pipe beteiligt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 schafft das Kom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dir -r $PIPDIR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Profile  nach  dem  Einstellen  von  PIPDIR.   Dadurch werden all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PIPDI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Unterverzeichnisse erzeu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ipe-Datei kann mit folgendem Kommando sichtbar gemacht werd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a $PIPDIR\pip* | c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INE-DOK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 Inline-    oder   Hier-Dokument   wird   eine   spezielle  Ar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umleitung  bezeichnet,   bei  der  die einem Kommando zuzufh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 direkt  von  der  Eingabe  oder  z.B.  dem  Shellscript  sta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&lt;&lt;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ein Tex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r Eingabe des 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Zeil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von  der  Tastatur eingegeben,  aber auch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 oder einer Shellfunktion 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ell betrachtet die Zeichenkette nach "&lt;&lt;"  als Terminierungs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reibt die nachfolgenden Zeilen in eine Datei, die dann als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 Kommandos  benutzt  wird.  Das Inline-Dokument wird durch ein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,    die   nur   (bis   auf   fhrende   Leerzeichen)    aus 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ierungsstring beste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n &lt;&lt; direkt ein Minuszeichen folgt, also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&lt;&lt;-e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 werden  alle  fhrenden  Leerzeichen der Eingabezeilen entfernt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szeich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nicht zu dem Terminierungs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fhrt auf allen eingelesenen Zeilen Variablensubstitutio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bstitution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ine-Dokumente sind sinnvoll in Shellscripts,  die mehrzeilige Aus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  sollen,   wodurch  sich  Reihen  von  echo-Kommandos  verm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r ex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retisch funktionieren smtliche Ein/Ausgabe-Umleitungen inklusiv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line  auch  mit  externen  Kommandos.   In der Praxis jedoch erla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 alle  Programme  dies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 z.B  weil  sie Tastatu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 direkt ber die entsprechenden Bios-Funktionen (Bconout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echen,   die sich nicht umleiten lassen.  (Mit MiNT lassen s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Programme umleiten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leitet die Ein/Ausgabe auf Gemdos-Basis um, was bedeu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alle  Programme,  die fr die Ein/Ausgabe Gemdos-Funktionen (Cc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c.)   benutzen,   umgeleitet  werd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 C-Programme,   d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Streams stdin und stdout benutzen,  werden normalerweise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gramme sind von vornherein gegen jede Art der Umleitung immun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Bildschirm ber den entsprechenden VDI-Gertetreiber anspre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Okami-Shell 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ie Ausgabe eines Kommand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Kommandozeile einzubauen.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z.B. eine Ausgabe wie "E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  Bytes frei"  erzeugen,  in die die Anzahl der freien Bytes (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Kommando  mem ermittelt werden kann)  eingebaut sind,  dann k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von mem auf folgende Weise in das echo-Kommando eingebau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Es sind `mem` Bytes fre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,   was in einer Eingabezeile zwischen zwei Accent grave (`) 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als  Kommando betrachtet und ausgefhrt.  Die Ausgabe wird 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 in   Accent   grave  stehenden  Zeichenkette  in  die  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. Dieses Verfahren wird als Command Substitution bezeich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ie  Ausgabe  des Kommandos ber mehrere Zeilen geht,  wird nu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 Zeile  (also die Ausgabe bis zum ersten Zeilenende)  benutzt.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speicher  fr  die  Ausgabe  des Kommandos wird eine Datei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PIPDIR/csubXXXX  benutzt.   XXXX  ist hierbei eine laufende Nummer,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PIPDIR  ist  das  Laufwerk,   ber das auch die Pipelining- 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en. Diese Datei wird nach Verwendun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der Shellflag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=`set -`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erstellen m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$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einer Datei,  die in demselben Ordner liegt wie $FILE1, d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elben Basisnamen wie $FILE2 h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`dirname $FILE1`/`basename $FILE2`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ltesten Datei mit Nachfr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-i `ls -t`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kami-Shell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efinitionen von Shell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as  Environment zu bernehmen.  Diese Definitionen werden dan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en  Programmen  bergeben.  Mit  dem  internen  Kommando 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eliebige  Shellvariablen  in  das  Environment  ausgenomm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 entfern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Basepage  eines  Programms  steht ab Offset 0x2c die Adres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-Strings. Diese Adresse wird berechnet al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BaseA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*EnvA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Adr = *(char **)(BaseAdr+0x2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Adr  ist  die  Adresse  der Basepage (wird irgendwie vom Compiler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gestellt). EnvAdr ist dann die Adresse des Environment-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tring hat folgende Synta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String       ::=  { VarDefinition } "\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Definition   ::= VarName "=" VarWert "\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=Variable a\0b=Variable b\0usw=undsoweiter\0\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folgende Variablen gesetz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 auf  "Variable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  auf  "Variable 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 auf  "undso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  Okami-Shell     benutzt     und     untersttzt     MiNT,  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-Betriebssystem  fr TOS-Rechner.  Wenn MiNT install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ldet die Shell sich als MiNT-Domain-Prozess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rd die Shellvariable NULL als u:/dev/null vorein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wird die MiNT-Signalverarbeitung verwendet. 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 mit  Ctrl-C abgebrochen werden.  Mit Ctrl-\ wird di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`&amp;' Hintergrundprozesse gestar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ird  die Tastatureingabe des Zeileneditors mit Fselect abgewick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.h. die Shel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hrend der Eingabe praktisch keine CPU-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iefert  das Kommando `ps'  eine formatierte Ausgabe der Datei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:/pro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iefert das Kommando `time' zustzlich User- und Kernalzei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nutzt   das   Kommando  `sleep'   keine  Warteschleife,  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aufrufe, um whrend des Wartens keine CPU-Zeit zu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endet das Kommando `shutdown'  alle Prozesse, bevor es da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ereit erkl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ann mit dem Kommando `ver -m' die Versionsnummer des install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 ermitte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ind die folgenden Kommandos und Optionen nutzba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     User- und Gruppennummer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   Signale an Prozesse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     Links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s   symbolische Links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y     Terminalnamen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n  die  Firma  GRP in Aachen,  fr lebenswichtige Kenntnisse in C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r  die Begleitung in zahllosen Stunden voller Lust und Frust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mmerfreien Flimmerkiste:  Mike Oldfield,  The Beatles, Little Rich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l  Haley,  Tommy Roe,  Lesley Gore,  Pat Boone,  Elvis Presley, 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ry,  Del Shannon,  Chris Montez,  Billy Joe Royal,  The Box Top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cades,  Trini Lopez, Chris Andrews, Mary Hopkins, The Tremoloes, Bo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e,  The Kinks, The Turtles, The Swinging Blue Jeans, Shane Fenton &amp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tones,  The Piltdown Men,  Helen Shapiro, Cliff Richard, The Cows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ry  Lee  Lewis,  Melanie,  Buddy  Hollie,  The  Lovin'  Spoonful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ystals, The Knickerbockers, The Crests, Every Mother's Son, The Shang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, Bernard Cribbins, The Shadows, Frank Ilfield u.v.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,  GEM,  Unix, MS-Dumpf usw. sind eingetragene Warenzeichen v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 das wit Ihr schon? Na g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Anleitung  wurde  ursprnglich  als reine Ascii-Datei geschri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 in  eine  Tempus-Word-Datei  umgeformt  und  wegen  der  absol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fhigkeit von Tempus Word,  Texte vernnftig formatiert als Ascii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eben, in nroff umgeschrieben und mit "miniroff" formatier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