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6976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6818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412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1924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