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6520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28486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57283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28860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