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415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807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902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845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