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740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671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402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959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