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587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218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527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833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