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04013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1427035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63337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903083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