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5268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26122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37193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30138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