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47336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46599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56223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76410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