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 +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CAML_FLAGS=-rectypes -I +threads $(MLINCL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$(OCAMLDOC_CAML_FLAG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$(OCAMLDOC_CAML_FLAG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 kernel/copcodes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$(OCAMLDOC_CAML_FLAG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