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983632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396504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166045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