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505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11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15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25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853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42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821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8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785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06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65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82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886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