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12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78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30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48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939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76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3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726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36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652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4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00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369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806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7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81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74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