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923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395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117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245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705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438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922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911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459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022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908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434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05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937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286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