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44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549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385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358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69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793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43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336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413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704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057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598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573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104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540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098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557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