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407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289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041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990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094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416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216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617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161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617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267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993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653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