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065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029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41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260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870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506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789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501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700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3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161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442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708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43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833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