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40873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06949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6967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07823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9549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9692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7612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3627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1846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01076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46068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3281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7704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41549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17022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496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66065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0378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224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40270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97629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1098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44710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67302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86063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27716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78352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1839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7153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47599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91208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03958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25644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52544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6388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88637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47235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8592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22636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