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6895581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7006151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