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1375124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4460395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9077619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7725644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