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XT : (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s equality of functions from extentional equival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exten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 {A |- !x. t1 x = t2 x}, the inferenc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XT} returns the theorem {A |- t1 = 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!x. t1 x = t2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  EXT          [where x is not free in t1 or t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|- t1 =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heorem does not have the form indicated abo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riable {x} is free either of the functions {t1} or {t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_THM, ETA_CONV, FUN_EQ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