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7089587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761668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3126654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3581651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