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73461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79850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35378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