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536861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392504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61802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7450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