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681219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072585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