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08285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03221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00258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19478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