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672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361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0156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137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