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07156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58179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81100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5839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