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7920438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3648314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2192316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103304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