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656581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656416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588375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8375522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