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02891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34112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