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26652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74869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394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61457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