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523979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324021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758649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