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33237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567859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77669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075971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