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53901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38404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67343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188671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