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9263980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5807408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