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60530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92633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50961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98120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