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13052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4127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33233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