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18902924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4446705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4535029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96827307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