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4:35:36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190604041"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