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4:35:2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65019043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