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document describes how the column type metadata returned by the JDBC driver is used to determine the appropriate MetaMatrix built-in datatype for the Relational Column.  </w:t>
      </w:r>
    </w:p>
    <w:p>
      <w:pPr>
        <w:pStyle w:val="Normal"/>
        <w:ind w:left="720" w:hanging="0"/>
        <w:rPr/>
      </w:pPr>
      <w:r>
        <w:rPr>
          <w:i/>
          <w:iCs/>
        </w:rPr>
        <w:t>Note:  In this document, the phrase “type name” corresponds to the value of the 5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olumn in the DatabaseMetaData.getColumns(…) result set.  Also, the phrase “JDBC type” corresponds to the value of the 4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column in the DatabaseMetaData.getColumns(…) result s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) If the </w:t>
      </w:r>
      <w:r>
        <w:rPr>
          <w:b/>
          <w:bCs/>
          <w:i/>
          <w:iCs/>
        </w:rPr>
        <w:t>type name</w:t>
      </w:r>
      <w:r>
        <w:rPr/>
        <w:t xml:space="preserve"> is “NUMERIC” or “DECIMAL” (or “NUMBER” or “REF CURSOR” for Oracle) and the precision is non-zero, the precision and scale are used to find the appropriate datatype:</w:t>
      </w:r>
    </w:p>
    <w:p>
      <w:pPr>
        <w:pStyle w:val="Normal"/>
        <w:rPr/>
      </w:pPr>
      <w:r>
        <w:rPr/>
      </w:r>
    </w:p>
    <w:tbl>
      <w:tblPr>
        <w:tblW w:w="638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Number of digits</w:t>
              <w:br/>
              <w:t>(precision-scale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MetaMatrix built-in datatyp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&lt;=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&lt; x &lt;=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&lt; x &lt;=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&lt; 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If the scale is greater than 0, the “bigdecimal” built-in type is always used.  This is done to guarantee that the accuracy of the information when brought into MetaMatrix.  (Some numbers cannot be accurately using float-point types; for example, “0.2”)  Users can manually change the imported type, but should be aware that they may be introducing inaccuracies in their data access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 xml:space="preserve">Note that it is possible for some drivers do return negative values for the scale.  Also, the specified MetaMatrix built-in datatype is the smallest datatype that can represent </w:t>
      </w:r>
      <w:r>
        <w:rPr>
          <w:i/>
          <w:iCs/>
        </w:rPr>
        <w:t>all</w:t>
      </w:r>
      <w:r>
        <w:rPr/>
        <w:t xml:space="preserve"> values with the specified number of dig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Otherwise, if the </w:t>
      </w:r>
      <w:r>
        <w:rPr>
          <w:b/>
          <w:bCs/>
          <w:i/>
          <w:iCs/>
        </w:rPr>
        <w:t>type name</w:t>
      </w:r>
      <w:r>
        <w:rPr/>
        <w:t xml:space="preserve"> is “NCHAR”, the ‘string’ MetaMatrix datatype is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Otherwise, if the </w:t>
      </w:r>
      <w:r>
        <w:rPr>
          <w:b/>
          <w:bCs/>
          <w:i/>
          <w:iCs/>
        </w:rPr>
        <w:t>JDBC type</w:t>
      </w:r>
      <w:r>
        <w:rPr/>
        <w:t xml:space="preserve"> is one of the following, the associated MetaMatrix built-in datatype is used: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524"/>
      </w:tblGrid>
      <w:tr>
        <w:trPr>
          <w:tblHeader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50" w:firstLine="150"/>
              <w:rPr/>
            </w:pPr>
            <w:r>
              <w:rPr/>
              <w:t>JDBC type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50" w:firstLine="150"/>
              <w:rPr/>
            </w:pPr>
            <w:r>
              <w:rPr/>
              <w:t>MetaMatrix built-in datatyp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BIGINT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integer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BINARY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objec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BIT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shor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BLOB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blo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CHAR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char (if length=1), or string (if length&gt;1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CLOB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clo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DATE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dat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DECIMAL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doubl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DOUBLE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doubl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NUMERIC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integer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INTEGER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in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FLOAT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floa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LONGVARBINARY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objec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LONGVARCHAR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string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REAL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doubl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REF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objec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SMALLINT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shor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STRUCT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objec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TIME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tim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TIMESTAMP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timestamp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TINYINT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shor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VARBINARY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objec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java.sql.Types.VARCHAR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/>
            </w:pPr>
            <w:r>
              <w:rPr/>
              <w:t>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Otherwise, if the </w:t>
      </w:r>
      <w:r>
        <w:rPr>
          <w:b/>
          <w:bCs/>
          <w:i/>
          <w:iCs/>
        </w:rPr>
        <w:t>type name</w:t>
      </w:r>
      <w:r>
        <w:rPr/>
        <w:t xml:space="preserve"> matches (case insensitively) one of the following, the associated MetaMatrix built-in datatype is used:</w:t>
      </w:r>
    </w:p>
    <w:p>
      <w:pPr>
        <w:pStyle w:val="Normal"/>
        <w:rPr/>
      </w:pPr>
      <w:r>
        <w:rPr/>
      </w:r>
    </w:p>
    <w:tbl>
      <w:tblPr>
        <w:tblW w:w="6522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92"/>
      </w:tblGrid>
      <w:tr>
        <w:trPr>
          <w:tblHeader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50" w:firstLine="150"/>
              <w:rPr/>
            </w:pPr>
            <w:r>
              <w:rPr/>
              <w:t>Type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50" w:firstLine="150"/>
              <w:rPr/>
            </w:pPr>
            <w:r>
              <w:rPr/>
              <w:t>MetaMatrix built-in datatype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I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b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b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VARBINA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VAR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EX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I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STAM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stamp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YI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BINA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or the MetaMatrix Oracle driver or the standard Oracle driver, the following type names are compared and used:</w:t>
      </w:r>
    </w:p>
    <w:p>
      <w:pPr>
        <w:pStyle w:val="Normal"/>
        <w:rPr/>
      </w:pPr>
      <w:r>
        <w:rPr/>
      </w:r>
    </w:p>
    <w:tbl>
      <w:tblPr>
        <w:tblW w:w="6522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92"/>
      </w:tblGrid>
      <w:tr>
        <w:trPr>
          <w:tblHeader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50" w:firstLine="150"/>
              <w:rPr/>
            </w:pPr>
            <w:r>
              <w:rPr/>
              <w:t>Type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50" w:firstLine="150"/>
              <w:rPr/>
            </w:pPr>
            <w:r>
              <w:rPr/>
              <w:t>MetaMatrix built-in datatype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STAM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stamp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Otherwise, the ‘object’ MetaMatrix built-in datatype is us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53:00Z</dcterms:created>
  <dc:creator>Randall Hauch</dc:creator>
  <dc:description/>
  <dc:language>en-US</dc:language>
  <cp:lastModifiedBy>Randall Hauch</cp:lastModifiedBy>
  <dcterms:modified xsi:type="dcterms:W3CDTF">2004-08-13T21:05:00Z</dcterms:modified>
  <cp:revision>3</cp:revision>
  <dc:subject/>
  <dc:title>This document describes how the column type metadata returned by the JDBC driver is used to determine the appropriate MetaMatr</dc:title>
</cp:coreProperties>
</file>