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7:25:3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38832212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