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1:48:47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788296494"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