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ting up the Cache database to be used with liquibase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wnloading Cach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ownload the Free Single-User license version of Cache at </w:t>
      </w:r>
      <w:hyperlink r:id="rId2">
        <w:r>
          <w:rPr>
            <w:rStyle w:val="InternetLink"/>
          </w:rPr>
          <w:t>http://www.intersystems.com/cache/downloads/index.html</w:t>
        </w:r>
      </w:hyperlink>
      <w:r>
        <w:rPr/>
        <w:t xml:space="preserve"> . You need register in order to get it, but it is free.</w:t>
      </w:r>
    </w:p>
    <w:p>
      <w:pPr>
        <w:pStyle w:val="Normal"/>
        <w:numPr>
          <w:ilvl w:val="1"/>
          <w:numId w:val="1"/>
        </w:numPr>
        <w:rPr/>
      </w:pPr>
      <w:r>
        <w:rPr/>
        <w:t>Once you have registered, check the box to agree to the terms and conditions.</w:t>
      </w:r>
    </w:p>
    <w:p>
      <w:pPr>
        <w:pStyle w:val="Normal"/>
        <w:numPr>
          <w:ilvl w:val="1"/>
          <w:numId w:val="1"/>
        </w:numPr>
        <w:rPr/>
      </w:pPr>
      <w:r>
        <w:rPr/>
        <w:t>Select Cache` 2007.1 for the product. (2007.1.1 if you are running Windows). Select your platform and install type, then Click Download Cache`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stalling Cache`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During installation go ahead and install with the defaults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After installation you should see a blue cube in your system tray.  If not, you will need to turn it on.  On a windows machine you can go to Start -&gt; All Programs -&gt; Cache -&gt; CacheWeb -&gt; Start Cache.  Otherwise find the bin folder where you installed Cache and run the start command. (Not sure what it is called on a linux system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You can left click on the cube in your system tray which brings up a menu.  Select ‘System Management Portal’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figuring Cache`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First we will create a new user.  In the top right corner of the page you should see a Go To: with a drop down box.  Select ‘Manage Users’.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>Click the link ‘Create New User’ in the upper left hand corner of the page.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>For the name put in ‘liquibase’ and for the password put in ‘liquibase’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>Click save.  The name field should now be disabled.  This means that your user was created.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>Click on the SQL Privileges tab and move all privileges to the ‘Selected’ box.  Then click assign.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>Click on the Role tab and move all roles to the ‘Selected’ box.  Then click assign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Now use the Go To: box to go to ‘Configure Namespaces’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>Click the link ‘Create New Namespace’.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 xml:space="preserve">Click the ‘Create New Database’ button. 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>The name of the database will be ‘liquibase’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>Use the defaults for the rest of the wizard and select finish.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>The name of the namespace will be ‘liquibase’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>Save the new namespace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Go to the Cache Home Page. You can do this by clicking the link [Home] in the upper left hand corner of the page.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 xml:space="preserve"> </w:t>
      </w:r>
      <w:r>
        <w:rPr/>
        <w:t>Select ‘Configuration’, Then ‘SQL Settings’.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>Change the option ‘Allow Create Primary Key Through DDL When Key Exists:’ to Yes.  This will allow us to create a new primary key, even if one already exists.  When we create a new primary key, the old one will be dropped.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>Click the save button at the bottom of the pag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un the CacheSampleChangeLogRunnerTest unit test</w:t>
      </w:r>
      <w:r>
        <w:rPr/>
        <w:t xml:space="preserve">.  The version in svn tries to connect to Cache at 127.0.0.1.  You can change this if you need to.  The test should complete successfully. 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If you run into problems, try replacing the CacheDB.jar file with the one given in your installation.  It can be found in your installationDirectory/Dev/Java/Lib/YourVersionOfJava/CacheDB.jar</w:t>
      </w:r>
    </w:p>
    <w:p>
      <w:pPr>
        <w:pStyle w:val="Normal"/>
        <w:numPr>
          <w:ilvl w:val="1"/>
          <w:numId w:val="1"/>
        </w:numPr>
        <w:rPr/>
      </w:pPr>
      <w:r>
        <w:rPr/>
        <w:t>If  you have any other questions or problems I will try and help.  You can contact me at actonme@users.sourceforge.net</w:t>
      </w:r>
    </w:p>
    <w:sectPr>
      <w:type w:val="nextPage"/>
      <w:pgSz w:w="1387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systems.com/cache/downloads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2:24:00Z</dcterms:created>
  <dc:creator>Ontario Systems, LLC</dc:creator>
  <dc:description/>
  <cp:keywords/>
  <dc:language>en-US</dc:language>
  <cp:lastModifiedBy>Ontario Systems, LLC</cp:lastModifiedBy>
  <dcterms:modified xsi:type="dcterms:W3CDTF">2007-08-29T17:18:00Z</dcterms:modified>
  <cp:revision>12</cp:revision>
  <dc:subject/>
  <dc:title/>
</cp:coreProperties>
</file>