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list.doc   3.3.4   edited Aug 12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List and QPtr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 class is a template class that provide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\&lt;X\&gt; to create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lass is indexable and has a \link at()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\endlink and a \link current() current item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corresponds to index position 0. The current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prepend(), insert() or append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, removeRef(), remove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Last(). You can search for an item using find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f() or findNextRef(). The list can be sorted with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unt the number of occurrences of an item with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sRef(). You can get a pointer to the current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to an item at a particular index pos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() or to the first or last item with ge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(). You can also iterate over the list with fir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, next() and prev() (which all update current()).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property is set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 : sn( 0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 forename ), sn( surname ), sal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AutoDelete( TRUE ); // the list own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employee = list.first(); employee; employee = 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ery inefficient for bi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uint i = 0; i &lt; list.count()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at(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list.at( i )-&gt;surname().latin1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has several member functions for traversing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QPtrListIterator can be more practical. Multi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may traverse the same list, independently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above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auto-deletion tells the list to delete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The default is to not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would cause a memory leak in the example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list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tself, i.e.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opy all of the item's data (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insert(), inSort() and append() call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list and reimplement newItem() to hav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PtrLis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function 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list items. This function is called from 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need to compare list items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const type*). If you only want to deal with point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unctions that compare pointers instea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Ref(const type*). These functions are somewha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ems are stored as \c void* in an internal QLN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olds pointers to the next and previous list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urrentNode(), removeNode(), and takeNode()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n the QLNode, but they should be used with c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mponent of the node is available through QLNode::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 class defined in \l qstrlist.h is a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implements newItem(), deleteItem() and compareItems().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StringList for a list of Unicode Q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list is \link append() appended\end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~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&lt;type&gt; &amp;QPtrList::operator=(const QPtr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s first cleared and then each item in \a list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) appended\endlink to this list. Only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(shallow copy)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=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!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list by the result of the virtual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p sort algorithm is used for sorting.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(n*log n) comparisons. This is the asymptotic optimal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s in your list support operator&lt;() and operator==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be better off with QSortedList becaus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0 to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sively). The item is appended if \a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place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item at position \a index with the new \a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index is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order depends on the virtual compareItems() func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must be inserted with inSort() to maintain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Using inSort() is slow. An alternative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ots of items, is to simply append() or insert()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sort(). inSort() takes up to O(n) compares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n items in your list will need O(n^2) compare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) only needs O(n*log n) for the same task. So use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 already have a presorted list and want to inser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count()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0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current item isn't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item is NULL then the current item is 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Ref(), take(), clear(), setAutoDelete(), compareItem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findRef( item 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\a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t position \a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(even if \link setAutoDelete() auto-dele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is out of rang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current item out of the list without deleting i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\a node out of the list without deleting its item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ken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()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\a item with each list item using compareItems(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Next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ext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looking for the \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contains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at position \a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list item to this item if \a index is va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very efficient.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last item, or current item, whichever is closest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current list item. The return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item. The current i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0 (implies that the current index is -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LNode *QPtr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can be kept and removed later using removeNod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succe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la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prec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fir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ll list items in the vector \a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must be of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erase(It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Iterator class provides an 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Iterator\&lt;X\&gt; to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is simila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.html#example example in the QPtrList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nk, but it uses QPtrListIterator. The class Emplo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Employee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employee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st iterator is a more robust way of traver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using the QPtrList member functions \link 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\endlink(), \link QPtrList::next() nex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::current() current\endlink(), etc., as many it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same lis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list items. It doesn't modify the lis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removed from the list, all iterato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em are updated to point to QPtrList::current()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angl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QPtrListIterator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lis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~QPtr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fir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la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la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 If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before the first item in the list o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n the list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list is emp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0 and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 makes the prec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fir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&lt;type&gt;&amp; QPtrListIterator::operator=( const QPtr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 Makes a copy of the iterator \a i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 class provides a doubly-linked list of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string list of \l{QString}s use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can make deep or shallow copies of the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ep copy means that memory is allocated for the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data is copied into that memory. A shallow cop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pointer value and not of the string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dvantage of shallow copies is that because a po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only once, the program must put all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place and know when it is safe to delete them (i.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re no longer referenced b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. This can make the program more complex.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ies is that they consume far less memory tha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 It is also much faster to copy a pointer (typically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StrList that operates on deep copies will, by defaul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(see setAutoDelete()). Thus, by default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 string comparison. The inSort()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strings in sorted order. In general it is fastes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s they come and sort() at the end; inSort()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just have to add a few extra strings to an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IList class provides a doubly-linked list of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ase-in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List is identical to QStrList except th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is reimplemented to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ly. The inSort() function inserts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order. In general it is fastest to insert the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me and sort() at the end; inSort() is useful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add a few extra strings to an already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works for QStrI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compareItems( QPtrCollection::Item ite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ite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item1 !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three values and use it to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item1 \&g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item1 \&l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ort() requires that compareItems() is implement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list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 item, \a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beg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en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Iterator class is an iterator for the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Iterator\&lt;char\&gt; instance. It can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AutoDe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AutoDelete class is a template class that provides a list that auto-deletes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ListAutoDelete is identical to a QPtr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