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349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6903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015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350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