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676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704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7620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761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