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'1.0' encoding='UTF-8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' mtime='11767591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url'&gt;simple.doc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parentUrl'&gt;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name'&gt;simple.doc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fileExtension'&gt;doc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ourceModified'&gt;1176759125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ize'&gt;103936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