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76533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92031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6521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7385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