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104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562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065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909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