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336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414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653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471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