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795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811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926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207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