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570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118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428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138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