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3463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304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56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5875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