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63111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110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41502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1763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