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able. Set this to 0 for no limit. Note that the thresho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