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0292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8138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3436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1130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