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35559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791812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